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E0000"/>
          <w:sz w:val="28"/>
          <w:szCs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АГИНСКИЙ ПОСЕЛКОВЫЙ СОВЕТ ДЕПУТАТОВ</w:t>
      </w:r>
    </w:p>
    <w:p>
      <w:pPr>
        <w:pStyle w:val="TextBody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УРАГ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2.02.20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пгт. Курагино                                    №26-148-Р</w:t>
      </w:r>
    </w:p>
    <w:p>
      <w:pPr>
        <w:pStyle w:val="Normal"/>
        <w:keepNext w:val="true"/>
        <w:spacing w:lineRule="auto" w:line="240" w:before="0" w:after="0"/>
        <w:ind w:left="0"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tabs>
          <w:tab w:val="clear" w:pos="708"/>
          <w:tab w:val="right" w:pos="4253" w:leader="none"/>
        </w:tabs>
        <w:spacing w:lineRule="auto" w:line="240" w:before="0" w:after="0"/>
        <w:ind w:left="0" w:right="29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рядка увольнения (освобождения от должности) в связи с утратой  доверия лиц, замещающих муниципальные должности в муниципальном образовании посёлок Кураг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13.1 Федерального закона от 25.12.2008 № 273-ФЗ «О противодействии коррупции», Федеральным законом от 06.10.2003 № 131-ФЗ «Об общих принципах организации местного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самоуправления в Российской Федерации», руководствуясь статьёй 19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>Устава муниципального образования посёлок Курагино, поселковый Совет депутатов РЕШИЛ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увольнения (освобождения от должности) в связи с утратой доверия лиц, замещающих муниципальные должности в муниципальном образовании посёлок Курагино 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поселкового Совета депутатов по законности и правопорядку (В.В. Гурин).</w:t>
      </w:r>
    </w:p>
    <w:p>
      <w:pPr>
        <w:pStyle w:val="ConsNormal"/>
        <w:widowControl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/>
        </w:rPr>
        <w:t>Решение  вступает в силу со дня его официального опубликования в газете «Курагинские новости».</w:t>
      </w:r>
    </w:p>
    <w:p>
      <w:pPr>
        <w:pStyle w:val="ConsNormal"/>
        <w:widowControl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/>
        </w:rPr>
      </w:r>
    </w:p>
    <w:p>
      <w:pPr>
        <w:pStyle w:val="ConsNormal"/>
        <w:widowControl/>
        <w:autoSpaceDE w:val="false"/>
        <w:spacing w:lineRule="auto" w:line="240" w:before="0" w:after="0"/>
        <w:ind w:left="0" w:righ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autoSpaceDE w:val="false"/>
        <w:spacing w:lineRule="auto" w:line="240" w:before="0" w:after="0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939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4740"/>
      </w:tblGrid>
      <w:tr>
        <w:trPr/>
        <w:tc>
          <w:tcPr>
            <w:tcW w:w="4650" w:type="dxa"/>
            <w:tcBorders/>
          </w:tcPr>
          <w:p>
            <w:pPr>
              <w:pStyle w:val="Style32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Style32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40" w:type="dxa"/>
            <w:tcBorders/>
          </w:tcPr>
          <w:p>
            <w:pPr>
              <w:pStyle w:val="Style32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Style32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 И. Моисеенко</w:t>
            </w:r>
          </w:p>
        </w:tc>
        <w:tc>
          <w:tcPr>
            <w:tcW w:w="4740" w:type="dxa"/>
            <w:tcBorders/>
          </w:tcPr>
          <w:p>
            <w:pPr>
              <w:pStyle w:val="Style32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А. Кна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</w:p>
          <w:p>
            <w:pPr>
              <w:pStyle w:val="Style32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536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к решению поселкового Совета депутатов </w:t>
      </w:r>
    </w:p>
    <w:p>
      <w:pPr>
        <w:pStyle w:val="Normal"/>
        <w:spacing w:lineRule="auto" w:line="240" w:before="0" w:after="0"/>
        <w:ind w:left="4536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  <w:t>от 12.02.2018 №26-148-Р</w:t>
      </w:r>
    </w:p>
    <w:p>
      <w:pPr>
        <w:pStyle w:val="Normal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рядок увольнения (освобождения от должности)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связи с утратой доверия лиц, замещающих муниципальные должно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муниципальном образовании посёлок Курагино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Настоящий Порядок увольнения (освобождения от должности) в связи с утратой доверия лиц, замещающих муниципальные должности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в муниципальном образовании посёлок Кураг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также – Порядок) разработан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и устанавливает последовательность действий при увольнении (освобождении от должности) лиц, замещающих муниципальные должности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в муниципальном образовании посёлок Курагино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>2. Лицами, замещающим муниципальные должности в  муниципальном образовании посёлок Курагино являются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ыборное должностное лицо местного самоуправления -Глава муниципального образования посёлок Курагино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депутаты Курагинского поселкового Совета депутатов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ицо, замещающее муниципальную должность на постоянной основе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ения лицом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цо, замещающее муниципальную должность на непостоянной основе, подлежит увольнению (освобождению от должности) в связи с утратой доверия в следующих случаях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инятия лицом мер по предотвращению и (или) урегулированию конфликта интересов, стороной которого оно являетс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  муниципальную должность,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Решение об увольнении (освобождении от должности) в связи с утратой доверия принимается по основаниям, предусмотренным пунктами 3, 4 настоящего Порядка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Решение об увольнении (освобождении от должности) в связи с утратой доверия депутатов Курагинского поселкового Совета депутатов,  принимается Курагинским поселковым Советом депутатов и считается принятым, если за него проголосовало не менее половины от установленной численности депутатов Курагинского поселкового Совета депутатов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б увольнении (освобождении от должности) в связи с утратой доверия Г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лавы муниципального образования посёлок Кураги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ется Курагинским поселковым Советом депутатов и считается принятым, если за него проголосовало не менее двух третей от установленной численности депутатов Курагинского поселкового Совета депутат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 xml:space="preserve">6. Проверка случаев, предусмотренных подпунктами 1, 3-5 пункта  3, подпунктом 1 пункта 3.1, пунктом 4 настоящего Порядка проводится  комиссией по соблюдению требований законодательства о противодействии коррупции и урегулированию конфликта интересов в Курагинском поселковом Совете депутатов (далее – уполномоченное лицо)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Проверка уполномоченным лицом проводи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амостоятельно, при этом запрашивается информация от организаций, обладающих сведениями о наличии обстоятельств, предусмотренными пунктами 3, 4 настоящего Порядк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поступлении информации, содержащей сведений о совершении лицом, замещающим муниципальную должность, коррупционных правонарушений, указанных в статье 13.1 Федерального закона от 25.12.2008 № 273-ФЗ «О противодействии коррупции», представленная в органы местного самоуправл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По окончании проверки уполномоченным лицом подготавливается акт, в котором указываются факты и обстоятельства, установленные при проведении проверки в срок, не превышающий 5 рабочих дне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7. При рассмотрении и принятии решения об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ольнении (освобождении от должности) в связи с утратой довери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лжны быть обеспечены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благовременное получение лицом, замещающим муниципальную должность, уведомления о дате, времени и месте рассмотрения результатов проверки, указанной в пункте 6 настоящего Порядк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лжны учитывать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людение лицом, замещающим муниципальную должность, других ограничений и запретов, требований о предотвращении или урегулировании конфликта интересов и исполнение им обязанностей, установленных в целях противодействия корруп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шествующие результаты исполнения лицом, замещающим муниципальную должность, своих должностных обязанност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дставление лицом, замещающим муниципальную должность, письменного объяснения не исключает возможности принятия решения об освобождении его от должности в связи с утратой довер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ешение Курагинского поселкового Совета депутатов считается принятым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 xml:space="preserve"> в случаях, установленных подпунктом 5.1. пункта 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ешение об увольнении (освобождении от должности) в связи с утратой доверия лиц, замещающих муниципальные должности, принимается не позднее чем через 30 дней со дня появления основания, а если это основание появилось в период между сессиями Курагинского поселкового Совета депутатов - не позднее чем через три месяца со дня появления такого основа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лучае обращения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В решении </w:t>
      </w:r>
      <w:r>
        <w:rPr>
          <w:rFonts w:cs="Times New Roman" w:ascii="Times New Roman" w:hAnsi="Times New Roman"/>
          <w:sz w:val="28"/>
          <w:szCs w:val="28"/>
        </w:rPr>
        <w:t>об увольнении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бождении от должности) лица, замещающего муниципальную должность, в связи с утратой доверия в качестве основания указывается соответствующий случай, предусмотренный статьей 13.1 Федерального закона от 25.12.2008 № 273-ФЗ «О противодействии коррупции», описание допущенного коррупционного правонарушения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Копия решения об увольнении в связи с утратой доверия лица, замещающего муниципальную должность, с указанием коррупционного правонарушения и нормативных правовых актов, положения которых им нарушены, вручаются лицу, замещавшему муниципальную должность, под роспись в течение </w:t>
      </w: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eastAsia="ru-RU"/>
        </w:rPr>
        <w:t>пяти д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 дня вступления в силу соответствующего решения. Если лицо, замещавш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В случае если лицо, замещающее муниципальную должность, не согласно с решением об увольнении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бождении от должности)</w:t>
      </w:r>
      <w:r>
        <w:rPr>
          <w:rFonts w:cs="Times New Roman" w:ascii="Times New Roman" w:hAnsi="Times New Roman"/>
          <w:sz w:val="28"/>
          <w:szCs w:val="28"/>
        </w:rPr>
        <w:t>, оно вправе в письменном виде изложить свое обоснованное особое мнение, а также вправе обжаловать данное решение в установленном действующим законодательством Российской Федерации порядк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06:00Z</dcterms:created>
  <dc:creator>Н.С. Полева</dc:creator>
  <dc:description/>
  <dc:language>en-US</dc:language>
  <cp:lastModifiedBy>Vishnevecky</cp:lastModifiedBy>
  <cp:lastPrinted>2018-02-13T11:01:00Z</cp:lastPrinted>
  <dcterms:modified xsi:type="dcterms:W3CDTF">2018-01-29T03:09:00Z</dcterms:modified>
  <cp:revision>3</cp:revision>
  <dc:subject/>
  <dc:title/>
</cp:coreProperties>
</file>