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0.12.2012                                       р. п. Курагино                                      №25-193-Р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гинского поселкового Совета депутатов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6.2008 №33-153-Р «Об утвержден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посёлок Курагино Кураг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го края до 2012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 от 06.10.2003 года № 131-ФЗ «Об общих принципах организации местного самоуправления в Российской Федерации»,  руководствуясь Уставом муниципального образования поселок Курагино, поселковый Совет депутатов РЕШИЛ:</w:t>
      </w:r>
    </w:p>
    <w:p>
      <w:pPr>
        <w:pStyle w:val="Normal"/>
        <w:numPr>
          <w:ilvl w:val="0"/>
          <w:numId w:val="2"/>
        </w:numPr>
        <w:ind w:left="24" w:right="0" w:firstLine="46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заголовок решения Курагинского поселкового Совета депутатов от 25.06.2008 №33-153-Р «Об утверждении Программы социально-экономического развития муниципального образования поселок Курагино Курагинского района Красноярского края до 2012 года» изложив его в следующей редакции «Об утверждении Программы социально-экономического развития муниципального образования поселок Курагино».</w:t>
      </w:r>
    </w:p>
    <w:p>
      <w:pPr>
        <w:pStyle w:val="Normal"/>
        <w:numPr>
          <w:ilvl w:val="0"/>
          <w:numId w:val="2"/>
        </w:numPr>
        <w:ind w:left="0" w:righ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 в пункт 1 решения Курагинского поселкового Совета депутатов от 25.06.2008 №33-153-Р «Об утверждении Программы социально-экономического развития муниципального образования поселок Курагино Курагинского района Красноярского края до 2012 года» заменив слово «до 2012» на до «2013».</w:t>
      </w:r>
    </w:p>
    <w:p>
      <w:pPr>
        <w:pStyle w:val="Normal"/>
        <w:numPr>
          <w:ilvl w:val="0"/>
          <w:numId w:val="2"/>
        </w:numPr>
        <w:ind w:left="-12" w:righ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 приложение к решению Курагинского поселкового Совета депутатов от 25.06.2008 г. № 33-153-Р «Об утверждении Программы социально-экономического развития муниципального образования поселок Курагино Курагинского района Красноярского края до 2012 года» изложив его в редакции согласно приложению.</w:t>
      </w:r>
    </w:p>
    <w:p>
      <w:pPr>
        <w:pStyle w:val="Normal"/>
        <w:numPr>
          <w:ilvl w:val="0"/>
          <w:numId w:val="2"/>
        </w:numPr>
        <w:ind w:left="12" w:right="0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С.А. Жиб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20" w:right="6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5:53:00Z</dcterms:created>
  <dc:creator>User</dc:creator>
  <dc:description/>
  <dc:language>en-US</dc:language>
  <cp:lastModifiedBy>Aleksandr</cp:lastModifiedBy>
  <cp:lastPrinted>2012-12-12T11:36:00Z</cp:lastPrinted>
  <dcterms:modified xsi:type="dcterms:W3CDTF">2012-12-06T08:44:00Z</dcterms:modified>
  <cp:revision>28</cp:revision>
  <dc:subject/>
  <dc:title>ПРОЕКТ</dc:title>
</cp:coreProperties>
</file>