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2.11.2012</w:t>
      </w:r>
      <w:r>
        <w:rPr/>
        <w:t xml:space="preserve">                                                 </w:t>
      </w:r>
      <w:r>
        <w:rPr>
          <w:sz w:val="28"/>
        </w:rPr>
        <w:t>р.п. Курагино</w:t>
      </w:r>
      <w:r>
        <w:rPr/>
        <w:t xml:space="preserve">                                               </w:t>
      </w:r>
      <w:r>
        <w:rPr>
          <w:sz w:val="28"/>
          <w:szCs w:val="28"/>
        </w:rPr>
        <w:t>№23-17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авки земельного нало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В соответствии с главой 31 «Земельный налог» части второй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оселок Курагино, Курагинский поселковый Совет депутатов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Ввести в действие на территории муниципального образования поселок Курагино земельный налог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Установить следующие ставки земельного налога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размере 0,3 % налоговой базы (кадастровой стоимости) в отношении земельных участков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размере 1,5 % налоговой базы (кадастровой стоимости) в отношении прочих земельных участк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Установить следующий порядок и сроки уплаты налога, авансовых платежей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налогоплательщиков – организаций, физических лиц, являющихся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и предпринимателям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авансовые платежи - первый квартал, второй квартал и третий квартал календарного года.</w:t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налогу уплачиваются не позднее последнего числа месяца, следующего за истекшим отчетным периодом.</w:t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уплачивается не позднее 10 февраля года, следующего за истекшим налоговым периодо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 Для физических лиц установить срок уплаты земельного налога -  не позднее 10 ноября года, следующего за истекшим налоговым период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, уплачивают земельный налог на основании налогового уведомления, направленного налоговым органом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Установить, что документы, подтверждающие право на уменьшение налоговой базы в соответствии с пунктом 5 статьи 391 Налогового кодекса Российской Федерации, представляются в налоговые органы налогоплательщиками не позднее 1 февраля года, следующего за истекшим налоговым период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(утраты) до окончания налогового периода права на уменьшение налоговой базы документы подтверждающие данное право предоставляются в течение 10 дней со дня его возникновения (утраты). 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Предоставить с 01.01.2013 года льготы по земельному налогу в размере 100% органам государственной власти края, органам местного самоуправления района, некоммерческим организациям, финансируемым за счет средств краевого и (или) местного бюджета.</w:t>
      </w:r>
    </w:p>
    <w:p>
      <w:pPr>
        <w:pStyle w:val="TextBody"/>
        <w:ind w:left="0" w:right="0" w:firstLine="540"/>
        <w:jc w:val="both"/>
        <w:rPr/>
      </w:pPr>
      <w:r>
        <w:rPr>
          <w:szCs w:val="28"/>
        </w:rPr>
        <w:t>5.1.</w:t>
        <w:tab/>
        <w:t xml:space="preserve">Отдельная категория налогоплательщиков – организации в отношении земельных участков, занятых государственными автомобильными дорогами общего пользования не исчисляют авансовые платежи по земельному налогу, а также не представляют в налоговый орган по месту нахождения земельного участка налоговые расчёты по авансовым платежам по налогу по истечении отчётного периода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календарного год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декларация по земельному налогу представляется указанными в п. 5.1 налогоплательщиками не позднее 1 февраля года, следующего за истекшим налоговым период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Предоставить с 01.01.2013 года льготы по земельному налогу в размере 100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ам Великой Отечественной войны и их вдовам, инвалидам Великой Отечественной во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ственникам земельных участков, подлежащих налогообложению, достигших возраста 80 лет и стар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ам собственников жилья на территории муниципального образования поселок Курагино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доставить с 01.01.2013 года льготы по земельному налогу в размере 50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валид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алидам с детства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исполнением настоящего решения возложить на постоянную комиссию по экономической политике и финансам (Бондаренко А. А.)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7.   Настоящее Решение вступает в силу с 1 января 2013 года, но не ранее чем по истечении одного месяца со дня официального опубликования в газете «Тубинские Вести» </w:t>
      </w:r>
      <w:r>
        <w:rPr>
          <w:rFonts w:cs="Times New Roman"/>
          <w:sz w:val="28"/>
          <w:szCs w:val="28"/>
        </w:rPr>
        <w:t>и устанавливается на календарный год.</w:t>
      </w:r>
    </w:p>
    <w:p>
      <w:pPr>
        <w:pStyle w:val="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С.А. Жибинов</w:t>
      </w:r>
    </w:p>
    <w:sectPr>
      <w:type w:val="nextPage"/>
      <w:pgSz w:w="11906" w:h="16838"/>
      <w:pgMar w:left="126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00:00Z</dcterms:created>
  <dc:creator>User</dc:creator>
  <dc:description/>
  <dc:language>en-US</dc:language>
  <cp:lastModifiedBy>Home</cp:lastModifiedBy>
  <cp:lastPrinted>2012-11-16T16:07:00Z</cp:lastPrinted>
  <dcterms:modified xsi:type="dcterms:W3CDTF">2011-12-01T06:35:00Z</dcterms:modified>
  <cp:revision>48</cp:revision>
  <dc:subject/>
  <dc:title/>
</cp:coreProperties>
</file>