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2.11.2012</w:t>
      </w:r>
      <w:r>
        <w:rPr/>
        <w:t xml:space="preserve">                                                </w:t>
      </w:r>
      <w:r>
        <w:rPr>
          <w:sz w:val="28"/>
        </w:rPr>
        <w:t>р.п. Курагино</w:t>
      </w:r>
      <w:r>
        <w:rPr/>
        <w:t xml:space="preserve">                                             </w:t>
      </w:r>
      <w:r>
        <w:rPr>
          <w:sz w:val="28"/>
          <w:szCs w:val="28"/>
        </w:rPr>
        <w:t xml:space="preserve">№23-176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авки налога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Законом Российской Федерации от 09.12.1991 года № 2003-1 «О налогах на имущество физических лиц», Законом Российской Федерации от 06.10.2003 года № 131-ФЗ «Об общих принципах организации местного самоуправления в Российской Федерации», Курагинский поселковый Совет депутатов </w:t>
      </w:r>
      <w:r>
        <w:rPr>
          <w:b w:val="false"/>
          <w:bCs w:val="false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вести на территории муниципального образования поселок Курагино налог на имущество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Ставки налога на строения (жилые дома, квартиры, дачи, гаражи и иные строения), помещения и сооружения устанавливаются в зависимости от суммарной инвентаризационной 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Установить следующие ставки налога на имущество физических лиц:                   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 xml:space="preserve">Стоимость имущества                                                                Ставка налога.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>До 300000 рублей                                                                        0,1 процента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 xml:space="preserve">От 300000 до 500000 рублей                                                      0,2 процента 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>Свыше 500000 до 1 500000 рублей                                            0,6 процента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 xml:space="preserve">От  1 500 000 до 3000000 рублей                                                0,8 процента 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выше 3000000 рублей                                                                1,2 процен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От уплаты налогов на имущество физических лиц освободить категории граждан определенные ст. 4 Закона Российской Федерации от 09.12.1991 года № 2003-1 «О налогах на имущество физических лиц». Лица, имеющие право на льготы, самостоятельно предоставляют необходимые документы в налоговые органы.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Налог на строения, помещения и сооружения исчисляется на основании данных об их инвентаризационной стоимости по состоянию на 1 января каждого года.                                                                                                          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мущество, признаваемое объектом налогообложения, находящееся в общей долевой собственности нескольких собственников, налог уплачивается каждым из собственников соразмерно их доле в этом имуществе. Инвентаризационная стоимость доли в праве общей долевой собственности на указанное имущество определяется как произведение инвентаризационной стоимости имущества и соответствующей дол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стоимость имущества, признаваемого объектом налогообложения и находящегося в общей совместной собственности нескольких собственников без определения долей, определяется как часть инвентаризационной стоимости указанного имущества, пропорциональная числу собственников данного имуществ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, начиная с месяца, в котором они были уничтожены или полностью разрушен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логовые уведомления об уплате налога вручаются плательщикам налоговыми органами в порядке и сроки, которые установлены Налог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ица, своевременно не привлеченные к уплате налога, уплачивают его не более чем за три года, предшествующих календарному году направления налогового уведомления в связи с привлечением к уплате налог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ерерасчет суммы налога в отношении лиц, которые обязаны уплачивать налог на основании налогового уведомления, допускается не более чем за три года, предшествующих календарному году направления налогового уведомления в связи с перерасчетом суммы налог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 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Российской Федераци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</w:rPr>
        <w:t>Контроль за исполнением настоящего решения возложить на постоянную комиссию поселкового Совета депутатов по экономической политике и финансам (Бондаренко А. А.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с 1 января 2013 года, но не ранее чем по истечении одного месяца со дня официального опубликования в газете «Тубин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авливается на календарный год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, председатель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овета депутатов                                                      С.А. Жибинов                    </w:t>
      </w:r>
    </w:p>
    <w:sectPr>
      <w:type w:val="nextPage"/>
      <w:pgSz w:w="11906" w:h="16838"/>
      <w:pgMar w:left="14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36:00Z</dcterms:created>
  <dc:creator>User</dc:creator>
  <dc:description/>
  <dc:language>en-US</dc:language>
  <cp:lastModifiedBy>Home</cp:lastModifiedBy>
  <cp:lastPrinted>2012-11-16T15:52:00Z</cp:lastPrinted>
  <dcterms:modified xsi:type="dcterms:W3CDTF">2011-12-01T03:04:00Z</dcterms:modified>
  <cp:revision>27</cp:revision>
  <dc:subject/>
  <dc:title/>
</cp:coreProperties>
</file>