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2.2017                                   пгт. Курагино                                   №  23-13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поселок Курагино на 2018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19-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 (в редакции решения от 02.11.2016 № 13-80-Р)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 1. Основные характеристики местного бюджета на 2018 год и плановый период 2019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ого бюджета) на 2018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прогнозируемый общий объём доходов местного бюджета в сумме 39 016,385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ём расходов местного бюджета в сумме 41 475,485 тыс. руб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ефицит местного бюджета год в сумме 2 459,100 тыс. рублей;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сточники внутреннего финансирования дефицита местного  бюджета в сумме 2 459,100 тыс. рублей согласно приложению 1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ый бюджет) на 2019 год и на 2020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9 год в сумме 36 323,885 тыс. рублей и на 2020 год в сумме 36 359,985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общий объем расходов местного бюджета на 2019 год в сумме 37 627,885 тыс. рублей, в том числе условно утвержденные расходы в сумме 960,000 тыс. рублей,  и на 2020 год в сумме 37 558,985  тыс. рублей, в том числе условно утвержденные расходы в сумме 1 885,000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дефицит местного бюджета на 2019 год в сумме 1 304,000 тыс. рублей и на 2020 год в сумме 1199,000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 финансирования дефицита местного бюджета на 2019 год в сумме 1 304,000 тыс. рублей и на 2020 год в сумме 1 885,000 тыс. рублей согласно приложению 1 к настоящему решению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2. 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18 год», законом Красноярского края «О краевом бюджете на 2018 год и плановый период 2019-2020 годов», законом Красноярского края «О межбюджетных отношениях в Красноя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3. 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главных администраторов доходов мест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местного бюджета и закрепленные  за ними источники внутреннего финансирования дефицита местного бюджета согласно приложению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Доходы местного бюджета на 2018 год и плановый период 2019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доходы местного бюджета на 2018 год и плановый период 2019-2020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5.  Распределение на 2018 год и плановый период 2019-2020 годов расходов местного бюджета по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18 год и плановый период 2019-2020 годов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ую структуру расходов местного бюджета на 2018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ведомственную структуру расходов местного бюджета на плановый период 2019-2020 годов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2018 год согласно приложению 8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плановый период 2019-2020 годов согласно приложению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 6. Публичные норматив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bCs/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8 год в сумме 00,00 тыс. рублей, на 2019 год в сумме 00,00 тыс. рублей и на 2020 год в сумме 00,00 тыс. рублей.</w:t>
      </w:r>
    </w:p>
    <w:p>
      <w:pPr>
        <w:pStyle w:val="Normal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7. Изменение показателей сводной бюджетной роспис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становить, что глава муниципального образования поселок Курагино вправе в ходе исполнения настоящего решения вносить изменения в сводную бюджетную роспись  местного бюджета на 2018 год и плановый период 2019-2020 год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Без внесения изменений и дополнений в настоящее решение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а) на сумму средств из резервного фонда местного бюджет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</w:t>
      </w:r>
      <w:r>
        <w:rPr>
          <w:bCs/>
          <w:sz w:val="28"/>
          <w:szCs w:val="28"/>
        </w:rPr>
        <w:t xml:space="preserve"> последующим внесением изменений и дополнений в настоящее решени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bCs/>
          <w:sz w:val="28"/>
          <w:szCs w:val="28"/>
        </w:rPr>
        <w:t>в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, осуществления части полномочий органов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8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ры денежного вознаграждения лиц, замещающих муниципальные должности, размеры должностных окладов по должностям муниципальной службы увеличиваются (индексируются) в 2018 году на 4 процента с 1 января 2018 года, в плановом периоде 2019-2020 годов на коэффициент, равный 1. 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 Общая предельная штатная численность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18 году и плановом периоде на 2019-2020 годов, составляет 23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5 штатны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 10. Индексация заработной платы муниципа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Заработная плата работников муниципальных учреждений, органов местного самоуправления увеличиваются (индексируются) в 2018 году на 4 процента с 1 января 2018 года, в плановом периоде 2019-2020 годов на коэффициент, равный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. Особенности исполнения местного бюджета в 2018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18 года в полном объёме направляются на покрытие временных кассовых разрывов, возникающих в ходе исполнения местного бюджета в 2018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, производится главным распорядителем средств местного бюджета за счет утвержденных им бюджетных ассигнований на 2018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.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дотацию на выравнивание уровня бюджетной обеспеченности за счёт субвенции из краевого бюджета на 2018 год в сумме 1 480,100 тыс. рублей; на 2019 год в сумме 1 184,100 тыс. рублей; на 2020 год в сумме 1 184,100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8"/>
        </w:rPr>
        <w:t>за счёт средств краевого бюджета на 2018 год в сумме 45,700 тыс. рублей; на 2019 год в сумме 45,700 тыс. рублей; на 2020 год в сумме 45,700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/>
      </w:pPr>
      <w:r>
        <w:rPr>
          <w:b/>
          <w:bCs/>
          <w:sz w:val="28"/>
          <w:szCs w:val="28"/>
        </w:rPr>
        <w:t>Раздел 13. Межбюджетные трансферты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18 год в сумме 26,00  тыс. рублей; на 2019 год в сумме 26,000 тыс. рублей; на 2020 год в сумме 26,000 тыс. рублей согласно приложению 10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4. Резервный фон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поселка на 2018 год и плановый период 2019-2020 годов  в сумме 250,00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b/>
          <w:bCs/>
          <w:sz w:val="28"/>
          <w:szCs w:val="28"/>
        </w:rPr>
        <w:t>Раздел 15.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18 год в сумме 1 328,000 тыс. рублей, на 2019 год в сумме 1 481,500 тыс. рублей, на 2020 год в сумме 1 517,600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е средств дорожного фонда осуществляется в порядке, установленном постановлением администрации посел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16. Муниципальный внутренний долг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19 года в сумме 0,00 тыс. рублей, в том числе по муниципальным гарантиям 0,00 тыс. рублей; на 1 января 2020 года в сумме 00,00 тыс.рублей, в том числе по муниципальным гарантиям 00,00 тыс.рублей; на 1 января 2021 года в сумме 00,00 тыс.рублей, в том числе по муниципальным гарантиям 00,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18 в сумме 37 490,585 тыс. рублей; на 2019 год в сумме 35 094,085 тыс. рублей; на 2020 год в сумме 35 130,185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7. 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Курагинские новости» не позднее 10 дней после его подписания в установленном порядке и вступает в силу с 1 января 2018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17-12-22T13:56:00Z</cp:lastPrinted>
  <dcterms:modified xsi:type="dcterms:W3CDTF">2017-12-22T06:57:00Z</dcterms:modified>
  <cp:revision>14</cp:revision>
  <dc:subject/>
  <dc:title> </dc:title>
</cp:coreProperties>
</file>