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 РЕШ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12.2017                                   пгт. Курагино                                   №  00-0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18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19-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 (в редакции решения от 02.11.2016 № 13-80-Р)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18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39 016,385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41 475,485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2 459,100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2 459,100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19 год и на 2020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9 год в сумме 36 323,885 тыс. рублей и на 2020 год в сумме 36 359,985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общий объем расходов местного бюджета на 2019 год в сумме 37 627,885 тыс. рублей, в том числе условно утвержденные расходы в сумме 960,000 тыс. рублей,  и на 2020 год в сумме 37 558,985  тыс. рублей, в том числе условно утвержденные расходы в сумме 1 885,00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19 год в сумме 1 304,000 тыс. рублей и на 2020 год в сумме 1199,00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 финансирования дефицита местного бюджета на 2019 год в сумме 1 304,000 тыс. рублей и на 2020 год в сумме 1 885,000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18 год», законом Красноярского края «О краевом бюджете на 2018 год и плановый период 2019-2020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18 год и плановый период 2019-2020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18 год и плановый период 2019-2020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18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19-2020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18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19-2020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8 год в сумме 00,00 тыс. рублей, на 2019 год в сумме 00,00 тыс. рублей и на 2020 год в сумме 00,0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18 год и плановый период 2019-2020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 в 2018 году на 4 процента с 1 января 2018 года, в плановом периоде 2019-2020 годов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8 году и плановом периоде на 2019-2020 годов, составляет 23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увеличиваются (индексируются) в 2018 году на 4 процента с 1 января 2018 года, в плановом периоде 2019-2020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18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8 года в полном объёме направляются на покрытие временных кассовых разрывов, возникающих в ходе исполнения местного бюджета в 2018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 распорядителем средств местного бюджета за счет утвержденных им бюджетных ассигнований на 2018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18 год в сумме 1 480,100 тыс. рублей; на 2019 год в сумме 1 184,100 тыс. рублей; на 2020 год в сумме 1 184,1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8 год в сумме 45,700 тыс. рублей; на 2019 год в сумме 45,700 тыс. рублей; на 2020 год в сумме 45,7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8 год в сумме 26,00  тыс. рублей; на 2019 год в сумме 26,000 тыс. рублей; на 2020 год в сумме 26,00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18 год и плановый период 2019-2020 годов  в сумме 250,00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8 год в сумме 1 328,000 тыс. рублей, на 2019 год в сумме 1 481,500 тыс. рублей, на 2020 год в сумме 1 517,6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19 года в сумме 0,00 тыс. рублей, в том числе по муниципальным гарантиям 0,00 тыс. рублей; на 1 января 2020 года в сумме 00,00 тыс.рублей, в том числе по муниципальным гарантиям 00,00 тыс.рублей; на 1 января 2021 года в сумме 00,00 тыс.рублей, в том числе по муниципальным гарантиям 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8 в сумме 37 490,585 тыс. рублей; на 2019 год в сумме 35 094,085 тыс. рублей; на 2020 год в сумме 35 130,18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18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7-11-10T14:11:00Z</cp:lastPrinted>
  <dcterms:modified xsi:type="dcterms:W3CDTF">2017-11-11T01:23:00Z</dcterms:modified>
  <cp:revision>12</cp:revision>
  <dc:subject/>
  <dc:title> </dc:title>
</cp:coreProperties>
</file>