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27.11.2017                                     пгт. Курагино                                   №22-128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9 месяцев 2017  год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Фунтовой Е.Б., главного бухгалтера администрации посёлка Курагино «Об исполнении бюджета муниципального образования поселок Курагино за 9 месяцев 2017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 месяцев 2017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7-11-29T14:02:00Z</cp:lastPrinted>
  <dcterms:modified xsi:type="dcterms:W3CDTF">2011-09-14T00:12:00Z</dcterms:modified>
  <cp:revision>5</cp:revision>
  <dc:subject/>
  <dc:title> </dc:title>
</cp:coreProperties>
</file>