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10.2017                                       пгт. Курагино                                      №21-12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границ прилега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которым организациям и объек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й, на которых не допуск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Курагино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 xml:space="preserve">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РФ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 и объектам территорий, на которых не допускается розничная продажа алкогольной продукции», руководствуясь Уставом муниципального образования поселок Курагино, Курагинский поселковый Совет депутатов РЕШИЛ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1. Для определения расстояния от д</w:t>
      </w:r>
      <w:r>
        <w:rPr>
          <w:rFonts w:eastAsia="Calibri"/>
          <w:sz w:val="28"/>
          <w:szCs w:val="28"/>
        </w:rPr>
        <w:t xml:space="preserve">етских, образовательных,  медицинских организаций, объектов спорта, вокзалов </w:t>
      </w:r>
      <w:r>
        <w:rPr>
          <w:sz w:val="28"/>
          <w:szCs w:val="28"/>
        </w:rPr>
        <w:t xml:space="preserve">до границ прилегающих территорий, на которых не допускается розничная  продажа алкогольной продукции на территории муниципального образования поселок Курагино используется следующий способ расчета: расстояние определяется по прямой линии от входа для посетителей в здание (строение, сооружение), в котором расположены   организации и (или) объекты, указанные в пунктах 7,8,9,10,11 настоящего Положения, до входа для посетителей в стационарный торговый объект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 Установить, что расстояние от детских организаций до границ прилегающих территорий, на которых не допускается розничная продажа алкогольной продукции в муниципальном образовании поселок Кураги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25 метр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 Установить, что расстояние от образовательных  организаций до границ прилегающих территорий, на которых не допускается розничная продажа алкогольной продукции в муниципальном образовании поселок Кураги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25 метр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 Установить, что расстояние от медицинских организаций до границ прилегающих территорий, на которых не допускается розничная продажа алкогольной продукции в муниципальном образовании поселок Кураги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25 метр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5. Установить, что расстояние от объектов спорта до границ прилегающих территорий, на которых не допускается розничная продажа алкогольной продукции в муниципальном образовании поселок Кураги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25 метр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 Установить, что расстояние от вокзалов до границ прилегающих территорий, на которых не допускается розничная продажа алкогольной продукции, за исключением розничной  продажи алкогольной продукции с содержанием этилового спирта не более чем 16,5 процента объема готов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этими организациями и индивидуальными предпринимателями услуг общественного питания в муниципальном образовании поселок Кураги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ет 25 метр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хемы границ прилегающих территорий, на которых не допускается розничная продажа алкогольной продукции, для следующих  детских организац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Курагинский детский сад №8 «Лесная сказка» (пгт.Курагино, ул. Новостройка,1) согласно приложению №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Курагинский детский сад №1 «Красная шапочка» (пгт.Курагино, ул.Комсомольская,128) согласно приложению №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Курагинский детский сад №7 «Рябинка» (пгт.Курагино, ул.Ленина,2) согласно приложению №3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Курагинский детский сад №9 «Алёнушка» (пгт.Курагино, ул.Красноярская, 11а) согласно приложению №4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Курагинский детский сад №15 (пгт.Курагино, ул.Комсомольская, 119) согласно приложению №5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Ойховский детский сад №3 «Колокольчик», (пос.Ойха, ул. Мира, 6а)  согласно приложению №6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ДОД «Курагинский дом детского творчества» (пгт.Курагино, ул. Партизанская, 138) согласно приложению №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схемы границ прилегающих территорий, на которых не допускается розничная продажа алкогольной продукции, для следующих образовательных организаци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 «Курагинская средняя общеобразовательная школа №3» (пгт.Курагино, ул. Новостройка,15) согласно приложению 8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 «Курагинская средняя общеобразовательная школа №1» (пгт.Курагино, ул. Ленина, 57) согласно приложению 9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 «Курагинская средняя общеобразовательная школа №7» (пгт.Курагино, ул.Красноярская, 8б) согласно приложению 10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рагинский филиал КГБПОУ «Минусинский сельскохозяйственный колледж» (пгт.Курагино, ул.Ленина, 114) согласно приложению 1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УДО «Детская школа искусств» (пгт.Курагино, ул.Вл.Листьева,3) согласно приложению 1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ОУ «Курагинский центр диагностики и консультирования» (пгт. Курагино, ул. Советская, 41) согласно приложению 1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схемы границ прилегающих территорий, на которых не допускается розничная продажа алкогольной продукции, для следующих  медицинских организаций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ГБУЗ «Курагинская РБ» (пгт.Курагино, пер.Больничный,1) согласно приложению 14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йховский ФАП КГБУЗ «Курагинская РБ» (п.Ойха, ул. Ключевая, 22), согласно приложению 1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схемы границ прилегающих территорий, на которых не допускается розничная продажа алкогольной продукции, для следующих объектов спорт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ДОД ДЮСШ «ЗОЖ» (пгт.Курагино, ул. Партизанская,47 ) согласно приложению 16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 МЦ «Патриот» (пгт.Курагино, ул.Комсомольская, 119) согласно приложению 17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 греко-римской борьбы (пгт.Курагино, пер.Бр.Аникиенко, 18б) согласно приложению 18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МЖ «Льдинка» (пгт.Курагино, ул.Лебедевой,2г) согласно приложению 19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МЖ «Илья Муромец» (пгт.Курагино, пер.Бр.Аникиенко,14) согласно приложению 20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МЖ «Поколение» (пгт.Курагино, ул.Марийская,53) согласно приложению 2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дион «Урожай»  (пгт.Курагино, пер.Советский, 34а) согласно приложению 2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схемы границ прилегающих территорий, на которых не допускается розничная продажа алкогольной продукции, за исключением розничной продажи алкогольной продукции с содержанием этилового спирта не более чем 16,5 процента объема готов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этими организациями и индивидуальными предпринимателями услуг общественного питания, для следующих вокзало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АО «РЖД» станция Курагино (пгт.Курагино, ул. Вокзальная,5а) согласно приложению 2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знать утратившим силу решение Курагинского поселкового совета депутато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16-94-Р от 15.02.2017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поселка Курагино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течение 20 дней направить копию настоящего решения с приложениями в орган исполнительной власти Красноярского края, осуществляющий лицензирование розничной продажи алкогольной продук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исполнением решения возложить на постоянную комиссию поселкового Совета депутатов по экономической политике и финансам (Покатилов А. А.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5. Настоящее решение вступает в силу </w:t>
      </w:r>
      <w:r>
        <w:rPr>
          <w:sz w:val="28"/>
        </w:rPr>
        <w:t>со дня официального опубликования  в газете «Курагинские новости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993"/>
      </w:tblGrid>
      <w:tr>
        <w:trPr/>
        <w:tc>
          <w:tcPr>
            <w:tcW w:w="4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елко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ка Курагино</w:t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Моисеенко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Кнауб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 Знак Знак2"/>
    <w:basedOn w:val="1"/>
    <w:qFormat/>
    <w:rPr>
      <w:rFonts w:ascii="Courier New" w:hAnsi="Courier New" w:cs="Courier New"/>
      <w:lang w:val="ru-RU" w:bidi="ar-S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53:00Z</dcterms:created>
  <dc:creator>User</dc:creator>
  <dc:description/>
  <dc:language>en-US</dc:language>
  <cp:lastModifiedBy>user1</cp:lastModifiedBy>
  <cp:lastPrinted>2017-10-05T16:13:00Z</cp:lastPrinted>
  <dcterms:modified xsi:type="dcterms:W3CDTF">2017-09-15T09:11:00Z</dcterms:modified>
  <cp:revision>11</cp:revision>
  <dc:subject/>
  <dc:title>ПРОЕКТ</dc:title>
</cp:coreProperties>
</file>