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  <w:lang w:val="en-US"/>
        </w:rPr>
        <w:t>23</w:t>
      </w:r>
      <w:r>
        <w:rPr>
          <w:sz w:val="28"/>
          <w:szCs w:val="23"/>
        </w:rPr>
        <w:t xml:space="preserve">.08.2017                                   пгт. Курагино                                   № </w:t>
      </w:r>
      <w:r>
        <w:rPr>
          <w:sz w:val="28"/>
          <w:szCs w:val="23"/>
          <w:lang w:val="en-US"/>
        </w:rPr>
        <w:t>20</w:t>
      </w:r>
      <w:r>
        <w:rPr>
          <w:sz w:val="28"/>
          <w:szCs w:val="23"/>
        </w:rPr>
        <w:t>-</w:t>
      </w:r>
      <w:r>
        <w:rPr>
          <w:sz w:val="28"/>
          <w:szCs w:val="23"/>
          <w:lang w:val="en-US"/>
        </w:rPr>
        <w:t>111</w:t>
      </w:r>
      <w:r>
        <w:rPr>
          <w:sz w:val="28"/>
          <w:szCs w:val="23"/>
        </w:rPr>
        <w:t>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9.12.2016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15-88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7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2018-2019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 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9.12.2016 г. № 15-88-Р «О бюджете муниципального образования поселок Курагино на 2017 год и плановый период 2018-2019 годов» следующие дополнения и изменения:</w:t>
      </w:r>
    </w:p>
    <w:p>
      <w:pPr>
        <w:pStyle w:val="Heading2"/>
        <w:numPr>
          <w:ilvl w:val="2"/>
          <w:numId w:val="1"/>
        </w:numPr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55 977,297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57 460,236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б) в подпункте 2 пункта 1 цифру «59 751,767» заменить на цифру «61 234,706»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</w:t>
      </w:r>
      <w:r>
        <w:rPr>
          <w:sz w:val="28"/>
          <w:szCs w:val="28"/>
        </w:rPr>
        <w:t xml:space="preserve"> пункте «г» </w:t>
      </w:r>
      <w:r>
        <w:rPr>
          <w:sz w:val="28"/>
          <w:szCs w:val="23"/>
        </w:rPr>
        <w:t>цифру «1 617,000» заменить на цифру «2 607,000»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>б) добавить пункт «з» изложив его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Средства на повышение размера оплаты труда основного персонала учреждений культуры на 2017 год в сумме 119,9385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ва «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17 год в сумме 26,00  тыс. рублей; на 2018 год в сумме 26,000 тыс. рублей; на 2019 год в сумме 26,000 тыс. рублей согласно приложению 10 к настоящему решению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Учесть в местном бюджете межбюджетные трансферты, выделяемые из местного бюджета на передачу части полномочий бюджету муниципального района на 2017 год в сумме 162,769  тыс. рублей; на 2018 год в сумме 26,000 тыс. рублей; на 2019 год в сумме 26,000 тыс. рублей согласно приложению 10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3"/>
        </w:rPr>
        <w:t>Приложения № 1,4,5,6,8,10 изложить в редакции согласно приложениям 1,2,3,4,5,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7-08-25T08:52:00Z</cp:lastPrinted>
  <dcterms:modified xsi:type="dcterms:W3CDTF">2017-08-25T01:53:00Z</dcterms:modified>
  <cp:revision>55</cp:revision>
  <dc:subject/>
  <dc:title> </dc:title>
</cp:coreProperties>
</file>