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14.06.2017                                   пгт. Курагино                                   № 19-109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/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а) в подпункте 1 пункта 1 цифру «55 277,297» заменить на цифру «55 977,297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пункта 1 цифру «59 051,767» заменить на цифру «59 751,767»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) добавить пункт «ж» изложив его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я для реализации проектов по благоустройству территорий поселений, городских округов на 2017 год в сумме 700,00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№ 1,4,5,6,8, изложить в редакции согласно приложениям 1,2,3,4,5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dc:language>en-US</dc:language>
  <cp:lastModifiedBy>User</cp:lastModifiedBy>
  <cp:lastPrinted>2017-06-20T07:59:00Z</cp:lastPrinted>
  <dcterms:modified xsi:type="dcterms:W3CDTF">2017-06-20T01:00:00Z</dcterms:modified>
  <cp:revision>46</cp:revision>
  <dc:subject/>
  <dc:title> </dc:title>
</cp:coreProperties>
</file>