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hd w:fill="auto" w:val="clear"/>
        </w:rPr>
      </w:pPr>
      <w:r>
        <w:rPr>
          <w:b w:val="false"/>
          <w:bCs w:val="false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КУРАГИНСКИЙ ПОСЕЛКОВЫЙ СОВЕТ ДЕПУТАТОВ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КУРАГИНСКОГО РАЙОНА КРАСНОЯРСКОГО КРАЯ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  <w:t>РЕШЕНИЕ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3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hd w:fill="auto" w:val="clear"/>
        </w:rPr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 xml:space="preserve">17.05.2017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пгт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. Кураги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  <w:lang w:val="ru-RU"/>
        </w:rPr>
        <w:t>18-106-Р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color w:val="auto"/>
          <w:sz w:val="16"/>
          <w:szCs w:val="1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16"/>
          <w:szCs w:val="16"/>
          <w:shd w:fill="auto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землепользования </w:t>
      </w:r>
    </w:p>
    <w:p>
      <w:pPr>
        <w:pStyle w:val="Normal"/>
        <w:rPr/>
      </w:pPr>
      <w:r>
        <w:rPr>
          <w:sz w:val="28"/>
          <w:szCs w:val="28"/>
        </w:rPr>
        <w:t xml:space="preserve">и </w:t>
      </w:r>
      <w:r>
        <w:rPr>
          <w:sz w:val="28"/>
        </w:rPr>
        <w:t xml:space="preserve">застройки посёлка Курагино, утверждённые решением </w:t>
      </w:r>
    </w:p>
    <w:p>
      <w:pPr>
        <w:pStyle w:val="Normal"/>
        <w:rPr>
          <w:sz w:val="28"/>
        </w:rPr>
      </w:pPr>
      <w:r>
        <w:rPr>
          <w:sz w:val="28"/>
        </w:rPr>
        <w:t>Курагинского поселкового Совета депутатов от 29.12.2012</w:t>
      </w:r>
    </w:p>
    <w:p>
      <w:pPr>
        <w:pStyle w:val="Normal"/>
        <w:rPr/>
      </w:pPr>
      <w:r>
        <w:rPr>
          <w:sz w:val="28"/>
        </w:rPr>
        <w:t>№</w:t>
      </w:r>
      <w:r>
        <w:rPr>
          <w:sz w:val="28"/>
        </w:rPr>
        <w:t>27-196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на основании статьи 19 Устава муниципального образования посёлок Курагино, в связи с многочисленными обращениями, на основании заключения и рекомендаций комиссии по внесению изменений в правила землепользования и застройки, в целях совершенствования порядка регулирования землепользования и застройки  на территории поселка Курагино, поселковый Совет депутатов РЕШИЛ:</w:t>
      </w:r>
    </w:p>
    <w:p>
      <w:pPr>
        <w:pStyle w:val="Normal"/>
        <w:ind w:left="0" w:right="0" w:firstLine="5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авила землепользования и застройки посёлка Курагино, утверждённые решением Курагинского поселкового Совета депутатов от 29.12.2012 №27-196-Р (далее — Правила землепользования и застройки посёлка Курагино) следующие изменения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Исключить из Правил землепользования и застройки посёлка Курагино пункт 4, статьи 16 Прави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Исключить из Правил землепользования и застройки посёлка Курагино подпункты 4 и 5, пункта 5, статьи 18 Прави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Внести изменение в пункт 2, статьи 18 Правил землепользования и застройки посёлка Курагино изложив её в следующей редакции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"2. Подготовка проектов межевания застроенных территорий осуществляется в целях определения местоположения границ образуемых и изменяемых земельных участков."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Внести изменение в подпункт 3, пункта 5, статьи 18 Правил землепользования и застройки посёлка Курагино изложив её в следующей редакции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"3. границы образуемых и изменяемых земельных участков на кадастровом плане территории, условные номера образуемых земельных участков;"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Внести изменение в статью 38 Правил землепользования и застройки посёлка Курагино изложив её в следующей редакции: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. 38 «Ж-4» Зона « Жилая малоэтажной застройки»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виды разрешенного использования: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ногоквартирные жилые дома, без прилегающих приусадебных участков для  каждой квартиры, с одним входом с улицы для всего дома;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ъекты социального, культурно-бытового и коммунального обслуживания повседневного спроса, обеспечивающие основные функции. Объекты торгово-бытового назначения повседневного спроса могут размещаться в первых этажах жилых домов в соответствии с утвержденной проектной документацией. </w:t>
      </w:r>
    </w:p>
    <w:p>
      <w:pPr>
        <w:pStyle w:val="Normal"/>
        <w:overflowPunct w:val="false"/>
        <w:autoSpaceDE w:val="false"/>
        <w:ind w:left="0" w:right="0" w:firstLine="510"/>
        <w:rPr/>
      </w:pPr>
      <w:r>
        <w:rPr>
          <w:rStyle w:val="Style13"/>
          <w:rFonts w:cs="Times New Roman" w:ascii="Times New Roman" w:hAnsi="Times New Roman"/>
          <w:b/>
          <w:sz w:val="28"/>
          <w:szCs w:val="28"/>
        </w:rPr>
        <w:t>Условно разрешенное использован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overflowPunct w:val="false"/>
        <w:autoSpaceDE w:val="false"/>
        <w:ind w:left="0" w:right="0"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ие сады, иные объекты дошкольного воспитания;</w:t>
      </w:r>
    </w:p>
    <w:p>
      <w:pPr>
        <w:pStyle w:val="Normal"/>
        <w:overflowPunct w:val="false"/>
        <w:autoSpaceDE w:val="false"/>
        <w:ind w:left="0" w:right="0"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ы начальные и средние;</w:t>
      </w:r>
    </w:p>
    <w:p>
      <w:pPr>
        <w:pStyle w:val="Normal"/>
        <w:overflowPunct w:val="false"/>
        <w:autoSpaceDE w:val="false"/>
        <w:ind w:left="0" w:right="0"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птеки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мбулаторно-поликлинические учреждения общей площадью не более 600 кв.м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ы оказания первой медицинской помощи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залы, залы рекреации (с бассейном или без бассейна)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ы, клубы многоцелевого и специализированного назначения с ограниченным временем работы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ения, участковые пункты милиции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ения связи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оски, лоточная торговля, временные архитектурные формы розничной торговли и обслуживания населения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азины товаров первой необходимости общей площадью не более 150 кв.м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шивочные ателье, ремонтные мастерские бытовой техники, обуви, парикмахерские и иные объекты бытового обслуживания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терские по изготовлению мелких поделок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е резервуары для хранения воды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эксплутационные и аварийно-диспетчерские службы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ивные овощехранилища и ледники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ковки перед объектами коммерческих видов использования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евые парковки из расчета 1 машиноместа на 2 участка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фе, столовые, рестораны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блиотеки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 престарелых, социальные центры;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, кроме вышеперечисленных, объекты социального, культурно-бытового и коммунального обслуживания периодического спрос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дворах при необходимости (в зависимости от степени благоустройства дома), дворовые туалеты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овые сооружения.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помогательные виды разрешенного использования: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озяйственные постройки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ды, огороды, палисадники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ы пожарной охраны (гидранты, резервуары противопожарные водоемы)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ощадки для сбора мусора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тские площадки, площадки для отдыха, спортивных занятий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зкультурно-оздоровительные сооружения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аражи для индивидуальных легковых автомобилей (встроено-пристроенные, полуподземные, подземные)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тые автостоянки для временного хранения индивидуальных легковых автомобилей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земные и полуподземные автостоянки для временного хранения индивидуальных легковых автомобилей;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тые гостевые  (бесплатные) автостоянки для временного хранения индивидуальных легковых автомобилей.</w:t>
      </w:r>
    </w:p>
    <w:p>
      <w:pPr>
        <w:pStyle w:val="Normal"/>
        <w:overflowPunct w:val="false"/>
        <w:autoSpaceDE w:val="false"/>
        <w:ind w:left="0" w:right="0" w:firstLine="5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ые параметры разрешенного строительства: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этажность размещенных многоквартирных жилых домов, без прилегающих приусадебных участков для  каждой квартиры, с одним входом с улицы для всего дома – 1 – 2 этажа;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лощадь общего земельного участка на один дом -  не менее 400 кв.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ощадь огородных земельных участков, расположенных в пределах пешеходной доступности из расчета на каждую квартиру – от 150 кв.м  до 400кв.м;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ступ от красной линии до линии регулирования застройки - не менее 3м;</w:t>
      </w:r>
    </w:p>
    <w:p>
      <w:pPr>
        <w:pStyle w:val="Style2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коэффициент интенсивности использования территории не более - 0,54;</w:t>
      </w:r>
    </w:p>
    <w:p>
      <w:pPr>
        <w:pStyle w:val="Style2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коэффициент застройки  не более                                                       - 0,27;</w:t>
      </w:r>
    </w:p>
    <w:p>
      <w:pPr>
        <w:pStyle w:val="Style2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оэффициент свободных территорий не менее                                  - 0,73;</w:t>
      </w:r>
    </w:p>
    <w:p>
      <w:pPr>
        <w:pStyle w:val="Style20"/>
        <w:ind w:left="0" w:right="0" w:firstLine="5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. Внести изменение в схему территориального зонирования правил землепользования и застройки посёлка Курагино изложив её в редакции, согласно приложению.</w:t>
      </w:r>
    </w:p>
    <w:p>
      <w:pPr>
        <w:pStyle w:val="Normal"/>
        <w:ind w:left="0" w:right="0" w:firstLine="600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комиссию поселкового Совета депутатов по градостроительству, благоустройству и ЖКХ  (Беккер А. Н.).</w:t>
      </w:r>
    </w:p>
    <w:p>
      <w:pPr>
        <w:pStyle w:val="Normal"/>
        <w:ind w:left="0" w:right="0" w:firstLine="612"/>
        <w:jc w:val="both"/>
        <w:rPr>
          <w:sz w:val="28"/>
        </w:rPr>
      </w:pPr>
      <w:r>
        <w:rPr>
          <w:sz w:val="28"/>
        </w:rPr>
        <w:t>3. Решение вступает в силу со дня официального опубликования  в газете «Курагинские новости».</w:t>
      </w:r>
    </w:p>
    <w:p>
      <w:pPr>
        <w:pStyle w:val="Normal"/>
        <w:ind w:left="0" w:right="0" w:firstLine="6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Маркированный список Знак"/>
    <w:basedOn w:val="Style12"/>
    <w:qFormat/>
    <w:rPr>
      <w:sz w:val="28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Маркированный список"/>
    <w:basedOn w:val="Normal"/>
    <w:qFormat/>
    <w:pPr>
      <w:suppressAutoHyphens w:val="false"/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53:00Z</dcterms:created>
  <dc:creator>User</dc:creator>
  <dc:description/>
  <dc:language>en-US</dc:language>
  <cp:lastModifiedBy>User</cp:lastModifiedBy>
  <cp:lastPrinted>2017-06-14T10:30:00Z</cp:lastPrinted>
  <dcterms:modified xsi:type="dcterms:W3CDTF">2016-08-03T05:33:00Z</dcterms:modified>
  <cp:revision>2</cp:revision>
  <dc:subject/>
  <dc:title>ПРОЕКТ</dc:title>
</cp:coreProperties>
</file>