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05.2017</w:t>
        <w:tab/>
        <w:tab/>
        <w:t xml:space="preserve">                            пгт. Курагино</w:t>
        <w:tab/>
        <w:t xml:space="preserve">   </w:t>
        <w:tab/>
        <w:t xml:space="preserve">              №18-104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отчет главного бухгалтера администрации поселка Фунтовой Е. Б. «Об исполнении бюджета муниципального образования поселок Курагино за 2016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 w:before="0" w:after="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16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55 082,114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56 772,840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дефицитом 1690,726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16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>Home</cp:lastModifiedBy>
  <cp:lastPrinted>2017-05-19T09:01:00Z</cp:lastPrinted>
  <dcterms:modified xsi:type="dcterms:W3CDTF">2012-04-02T03:15:00Z</dcterms:modified>
  <cp:revision>14</cp:revision>
  <dc:subject/>
  <dc:title/>
</cp:coreProperties>
</file>