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sz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sz w:val="28"/>
        </w:rPr>
        <w:drawing>
          <wp:inline distT="0" distB="0" distL="0" distR="0">
            <wp:extent cx="640715" cy="784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КУРАГИНСКИЙ ПОСЕЛКОВ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 xml:space="preserve">КУРАГИНСКОГО РАЙОНА </w:t>
      </w:r>
    </w:p>
    <w:p>
      <w:pPr>
        <w:pStyle w:val="Normal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РЕШЕНИЕ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0.00.2016</w:t>
        <w:tab/>
        <w:tab/>
        <w:t xml:space="preserve">                           пгт. Курагино</w:t>
        <w:tab/>
        <w:t xml:space="preserve">   </w:t>
        <w:tab/>
        <w:tab/>
        <w:tab/>
        <w:t xml:space="preserve">   № ПРОЕКТ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отчета «Об исполнении бюджет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поселок Кураги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6 год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426" w:leader="none"/>
          <w:tab w:val="left" w:pos="709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отчет главного бухгалтера администрации поселка Фунтовой Е. Б. «Об исполнении бюджета муниципального образования поселок Курагино за 2016 год», поселковый Совет депутатов РЕШИЛ:</w:t>
      </w:r>
    </w:p>
    <w:p>
      <w:pPr>
        <w:pStyle w:val="Normal"/>
        <w:tabs>
          <w:tab w:val="left" w:pos="426" w:leader="none"/>
          <w:tab w:val="left" w:pos="709" w:leader="none"/>
        </w:tabs>
        <w:spacing w:lineRule="atLeast" w:line="100" w:before="0" w:after="0"/>
        <w:ind w:left="0" w:right="0" w:firstLine="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отчет об исполнении бюджета муниципального        образования поселок Курагино (далее местный бюджет) за 2016 год в том числе: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исполнение местного бюджета по доходам в сумме 55 082,114 тыс. рублей.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исполнение местного бюджета по расходам в сумме 56 772,840 тыс. рублей.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исполнение местного бюджета с дефицитом 1690,726 тыс. рублей. 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ind w:left="0" w:right="0" w:firstLine="5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отчет об исполнении местного бюджета за 2016 год со следующими показателями: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доходов местного бюджета по кодам видов доходов, согласно приложению 1 к настоящему решению;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расходов местного бюджета по разделам, подразделам классификации расходов согласно приложению 2 к настоящему решению.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постоянную комиссии по экономической политике и финансам (Покатилов А.А.).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ind w:left="0" w:right="0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публикования в газете «Курагинские новости»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поселкового                                       Глава поселка Курагин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вета депутатов </w:t>
      </w:r>
    </w:p>
    <w:p>
      <w:pPr>
        <w:pStyle w:val="Norma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</w:t>
      </w:r>
      <w:r>
        <w:rPr>
          <w:rFonts w:cs="Times New Roman" w:ascii="Times New Roman" w:hAnsi="Times New Roman"/>
          <w:sz w:val="28"/>
        </w:rPr>
        <w:t>Л.И. Моисеенко                                                              С.А. Кнауб</w:t>
      </w:r>
    </w:p>
    <w:sectPr>
      <w:type w:val="nextPage"/>
      <w:pgSz w:w="11906" w:h="16838"/>
      <w:pgMar w:left="1560" w:right="565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imes New Roman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8:41:00Z</dcterms:created>
  <dc:creator/>
  <dc:description/>
  <dc:language>en-US</dc:language>
  <cp:lastModifiedBy>Home</cp:lastModifiedBy>
  <cp:lastPrinted>2017-03-29T08:49:00Z</cp:lastPrinted>
  <dcterms:modified xsi:type="dcterms:W3CDTF">2012-04-02T03:15:00Z</dcterms:modified>
  <cp:revision>14</cp:revision>
  <dc:subject/>
  <dc:title/>
</cp:coreProperties>
</file>