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9.12.2016                                      пгт. Курагино                                       №15-92-Р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О плане работы поселкового Совета депутатов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>на 2017 год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В соответствии со статьёй 4 Регламента  Курагинский поселковый Совет депутатов РЕШИЛ: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1. Утвердить план работы поселкового Совета депутатов на 2017 год (прилагается)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2.  Контроль за исполнением данного решения оставляю за собо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газете «Курагинские вести» и применяется к правоотношениям возникшим с 01 января 2017 года.</w:t>
      </w:r>
    </w:p>
    <w:p>
      <w:pPr>
        <w:pStyle w:val="Normal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widowControl/>
        <w:ind w:left="0" w:right="-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tyle9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9:00Z</dcterms:created>
  <dc:creator>User</dc:creator>
  <dc:description/>
  <dc:language>en-US</dc:language>
  <cp:lastModifiedBy>Home</cp:lastModifiedBy>
  <cp:lastPrinted>2016-12-22T15:38:00Z</cp:lastPrinted>
  <dcterms:modified xsi:type="dcterms:W3CDTF">2012-02-13T09:13:00Z</dcterms:modified>
  <cp:revision>10</cp:revision>
  <dc:subject/>
  <dc:title> </dc:title>
</cp:coreProperties>
</file>