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6                                   пгт. Курагино                                   №  15-8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17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18-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 (в редакции решения от 02.11.2016 № 13-80-Р)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17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39 424,273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42 626,015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 201,742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 201,742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18 год и на 2019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8 год в сумме 36 279,373 тыс. рублей и на 2019 год в сумме 36 279,373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общий объем расходов местного бюджета на 2018 год в сумме 36 585,373 тыс. рублей, в том числе условно утвержденные расходы в сумме 906,000 тыс. рублей,  и на 2019 год в сумме 36 641,373  тыс. рублей, в том числе условно утвержденные расходы в сумме 1 812,00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18 год в сумме 306,000 тыс. рублей и на 2019 год в сумме 362,00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 финансирования дефицита местного бюджета на 2018 год в сумме 306,000 тыс. рублей и на 2019 год в сумме 362,000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17 год», законом Красноярского края «О краевом бюджете на 2017 год и плановый период 2018-2019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17 год и плановый период 2018-2019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17 год и плановый период 2018-2019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17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18-2019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17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18-2019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7 год в сумме 00,00 тыс.рублей, на 2018 год в сумме 00,00 тыс. рублей и на 2019 год в сумме 00,0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17 год и плановый период 2018-2019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в 2017 году и плановом периоде 2018-2019 годов увеличиваются (индексируются)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7 году и плановом периоде на 2018-2019 годов, составляет 23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в 2017 году и в плановом периоде 2018-2019 годов  увеличивается (индексируется) 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7 года в полном объёме направляются на покрытие временных кассовых разрывов, возникающих в ходе исполнения местного бюджета в 2017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 распорядителем средств местного бюджета за счет утвержденных им бюджетных ассигнований на 2017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17 год в сумме 3 662,600 тыс. рублей; на 2018 год в сумме 2 638,200 тыс. рублей; на 2019 год в сумме 2 638,2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7 год в сумме 45,100 тыс. рублей; на 2018 год в сумме 45,100 тыс. рублей; на 2019 год в сумме 45,1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7 год в сумме 26,00  тыс. рублей; на 2018 год в сумме 26,000 тыс. рублей; на 2019 год в сумме 26,00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17 год и плановый период 2018-2019 годов  в сумме 250,00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7 год в сумме 1 481,600 тыс. рублей, на 2018 год в сумме 1 461,100 тыс. рублей, на 2019 год в сумме 1 461,1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18 года в сумме 0,00 тыс. рублей, в том числе по муниципальным гарантиям 0,00 тыс. рублей; на 1 января 2019 года в сумме 00,00 тыс.рублей, в том числе по муниципальным гарантиям 00,00 тыс.рублей; на 1 января 2020 года в сумме 00,00 тыс.рублей, в том числе по муниципальным гарантиям 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7 в сумме 0,00 тыс. рублей; на 2018 год в сумме 00,00 тыс.рублей; на 2019 год в сумме 00,00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17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6-12-22T14:09:00Z</cp:lastPrinted>
  <dcterms:modified xsi:type="dcterms:W3CDTF">2016-12-22T07:10:00Z</dcterms:modified>
  <cp:revision>8</cp:revision>
  <dc:subject/>
  <dc:title> </dc:title>
</cp:coreProperties>
</file>