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 РЕШЕНИЯ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2.2016                                   пгт. Курагино                                   №  00-0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поселок Курагино на 2017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18-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 (в редакции решения от 02.11.2016 № 13-80-Р)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. Основные характеристики местного бюджет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17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39 424,273 тыс. рублей;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42 626,015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3 201,742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3 201,742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18 год и на 2019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на 2018 год в сумме 36 279,373 тыс. рублей и на 2019 год в сумме 36 279,373 тыс. 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на 2018 год в сумме 36 585,373 тыс. рублей, в том числе условно утвержденные расходы в сумме 906,000 тыс. рублей,  и на 2019 год в сумме 36 641,373  тыс. рублей, в том числе условно утвержденные расходы в сумме 1 812,000 тыс. 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на 2018 год в сумме 306,000 тыс. рублей и на 2019 год в сумме 362,000 тыс. 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 финансирования дефицита местного бюджета на 2018 год в сумме 306,000 тыс. рублей и на 2019 год в сумме 362,000 тыс. рублей согласно приложению 1 к настоящему решению. </w:t>
      </w:r>
    </w:p>
    <w:p>
      <w:pPr>
        <w:pStyle w:val="Normal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17 год», законом Красноярского края «О краевом бюджете на 2017 год и плановый период 2018-2019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3. 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Доходы местного бюджет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17 год и плановый период 2018-2019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Распределение на 2017 год и плановый период 2018-2019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17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18-2019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17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18-2019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6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7 год в сумме 00,00 тыс.рублей, на 2018 год в сумме 00,00 тыс. рублей и на 2019 год в сумме 00,00 тыс. рублей.</w:t>
      </w:r>
    </w:p>
    <w:p>
      <w:pPr>
        <w:pStyle w:val="Normal"/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 местного бюджета на 2017 год и плановый период 2018-2019 го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в 2017 году и плановом периоде 2018-2019 годов увеличиваются (индексируются) на коэффициент, равный 1. 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17 году и плановом периоде на 2018-2019 годов, составляет 23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работная плата работников муниципальных учреждений, органов местного самоуправления в 2017 году и в плановом периоде 2018-2019 годов  увеличивается (индексируется) 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Особенности исполнения местного бюджета в 201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17 года в полном объёме направляются на покрытие временных кассовых разрывов, возникающих в ходе исполнения местного бюджета в 2017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 распорядителем средств местного бюджета за счет утвержденных им бюджетных ассигнований на 2017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17 год в сумме 3 662,600 тыс. рублей; на 2018 год в сумме 2 638,200 тыс. рублей; на 2019 год в сумме 2 638,200 тыс. рубле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8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17 год в сумме 45,100 тыс. рублей; на 2018 год в сумме 45,100 тыс. рублей; на 2019 год в сумме 45,100 тыс. рубле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17 год в сумме 26,00  тыс. рублей; на 2018 год в сумме 26,000 тыс. рублей; на 2019 год в сумме 26,000 тыс. рублей согласно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4. Резервный фон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17 год и плановый период 2018-2019 годов  в сумме 250,00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5. Дорожный фонд</w:t>
      </w:r>
    </w:p>
    <w:p>
      <w:pPr>
        <w:pStyle w:val="Normal"/>
        <w:autoSpaceDE w:val="false"/>
        <w:ind w:left="0" w:right="0"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17 год в сумме 1 481,600 тыс. рублей, на 2018 год в сумме 1 461,100 тыс. рублей, на 2019 год в сумме 1 461,10 тыс. рубле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18 года в сумме 0,00 тыс. рублей, в том числе по муниципальным гарантиям 0,00 тыс. рублей; на 1 января 2019 года в сумме 00,00 тыс.рублей, в том числе по муниципальным гарантиям 00,00 тыс.рублей; на 1 января 2020 года в сумме 00,00 тыс.рублей, в том числе по муниципальным гарантиям 0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17 в сумме 0,00 тыс. рублей; на 2018 год в сумме 00,00 тыс.рублей; на 2019 год в сумме 00,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17 года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.И. Моисеенко  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dc:language>en-US</dc:language>
  <cp:lastModifiedBy>User</cp:lastModifiedBy>
  <cp:lastPrinted>2016-11-17T10:21:00Z</cp:lastPrinted>
  <dcterms:modified xsi:type="dcterms:W3CDTF">2016-11-10T02:30:00Z</dcterms:modified>
  <cp:revision>6</cp:revision>
  <dc:subject/>
  <dc:title> </dc:title>
</cp:coreProperties>
</file>