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в редакции решения от 05.09.2012 №22-171-Р)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9.2011                                      р.п. Курагино                                   №14-101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нормы предоставления площади 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муниципального жилищного фонда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и учётной нормы площад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осёлок Кураг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В соответствии с главами 7, 8 Жилищного кодекса Российской Федерации,   Федеральным законом от 06.10.2003 «131-ФЗ «Об общих принципах организации местного самоуправления в Российской Федерации», Законом Красноярского края от 24.12.2009 №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, руководствуясь статьёй 7 Устава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у площади жилого помеще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учёт в качестве нуждающихся в жилых помещениях граждан Российской Федерации, постоянно проживающих на территории муниципального образования посёлок Курагино (учётная норма), в размере 12 кв. м. общей площади жилого помещения на одного человека в домах, пригодных для проживания;</w:t>
      </w:r>
    </w:p>
    <w:p>
      <w:pPr>
        <w:pStyle w:val="Normal"/>
        <w:ind w:left="0" w:right="0" w:firstLine="7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- для предоставления жилого помещения из муниципального жилищного фонда для детей-сирот и детей, оставшихся без попечения родителей, лиц из их числа, а также лиц в возрасте старше  23 лет, ранее относившихся к категории детей – сирот и детей, оставшихся без попечения родителей – 27 кв. 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поселкового Совета депутатов от 29.09.2005 №41-120-Р «Об установлении учётных норм и площадей жилых помещений на территории муниципального образования посёлок Курагино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законности и правопорядку (Деньгаев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Решение вступает в силу со дня опубликования в газете «Тубинские вести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ёлка, председатель</w:t>
      </w:r>
    </w:p>
    <w:p>
      <w:pPr>
        <w:pStyle w:val="Normal"/>
        <w:rPr>
          <w:sz w:val="28"/>
        </w:rPr>
      </w:pPr>
      <w:r>
        <w:rPr>
          <w:sz w:val="28"/>
        </w:rPr>
        <w:t>поселкового Совета депутатов                                                   С. А. Жибинов</w:t>
      </w:r>
    </w:p>
    <w:sectPr>
      <w:type w:val="nextPage"/>
      <w:pgSz w:w="11906" w:h="16838"/>
      <w:pgMar w:left="1701" w:right="85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42:00Z</dcterms:created>
  <dc:creator>Home</dc:creator>
  <dc:description/>
  <dc:language>en-US</dc:language>
  <cp:lastModifiedBy>Home</cp:lastModifiedBy>
  <cp:lastPrinted>2012-09-05T13:00:00Z</cp:lastPrinted>
  <dcterms:modified xsi:type="dcterms:W3CDTF">2011-09-13T00:46:00Z</dcterms:modified>
  <cp:revision>9</cp:revision>
  <dc:subject/>
  <dc:title> </dc:title>
</cp:coreProperties>
</file>