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Курагинск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кового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0. 00. 2016 года ПРОЕКТ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СОДЕРЖАНИЯ ДОМАШНИХ ЖИВОТНЫХ, СКОТА И ПТИЦЫ НА ТЕРРИТОРИИ МО п. КУРАГИ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Содержание домашних животны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Настоящие правила разработаны в целях обеспечения безопасности населения МО п. Курагино от неблагоприятного физического, санитарно-противоэпидемиологического, психологического и иного воздействия домашних животных, регулируют отношения в сфере их содержания и защиты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Содержание крупного рогатого скота, лощадей, овец, коз на территории  МО  поселок Курагино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Настоящий раздел правил устанавливает порядок и условия содержания крупного рогатого скота, лошадей, овец, коз (далее –домашний скот) на территории МО п. Кураги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Действие правил распространяется на физических и юридических лиц, находящихся на территории МО п. Курагино и являющихся владельцами домашнего скота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Владельцы домашнего скота, имеющие в собственности, владении или в пользовании земельный участок, вправе содержать скот в свободном выгоне только на обнесенной забором территории. Выпас скота на территориях улиц, садов, скверов, парков, в рекреационных зонах запрещаетс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Выпас домашнего скота в летне-пастбищный период разрешается только в  специально-отведенных  для этого местах с назначением ответственного лица (пастуха) на договорной основе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Не допускается выгон скота в черте поселения без сопровождения его собственниками скот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Вред, причиненный домашним скотом, возмещается его владельцем в 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Порядок регистрации домашнего скота, обязанности владельцев домашнего скота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Регистрацию домашнего скота осуществляет ветеринарное учреждение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Владельцы домашнего скота обязаны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1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 в надлежащем состоянии помещения, где размещены животные корма, не допускать загрязнения окружающей природной среды отходами животноводств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2.Соблюдать зоогигиенические и ветеринарно-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3Предоставлять специалистам в области ветеринарии по их требованию животных для осмотра, незамедлительно извещать указанных специалистов обо всех случаях внезапного падежа или одновременного массового заболевания животных. а также об их необычном поведении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4.До прибытия специалистов в области ветеринарии принять меры по  изоляции животных, подозреваемых в заболевании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5.Соблюдать установленные ветеринарно-санитарные правила перевозки и убоя животных, переработки, хранения и реализации продуктов животноводства, а также захоронения трупов павших животных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6.Выполнять указание специалистов в области ветеринарии при проведении мероприятий по профилактике болезней животных и борьбе с этими болезнями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7.Владельцы домашнего скота несут ответственность  за порчу их скотом зеленых насаждений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Общие требования к обращению с домашними животными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При обращении с домашними животными запрещается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Использование инвентаря и иных приспособлений, травмирующих домашних животных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Нанесение побоев, удаление клыков и когтей, принуждение домашнего  животного к выполнению действий, могущих привести к травмам и увечья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Использование домашних животных в условиях чрезмерных физических и физиологических нагрузок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Оставление домашних животных без пищи, а также содержание в условиях, не соответствующих их естественным потребностя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Разведение домашних животных с наследственно закрепленной  повышенной агрессивностью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Проведение болезненных процедур без применения обезболивающих препаратов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. Натравливание (понуждение к нападению) на людей или на других  домашних животных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Органзация и проведение зрелищных мероприятий, допускающих жестокое обращение с домашними животными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9.Пропаганда жестокого обращения с домашними животными, в том числе в средствах массовой информации, производство, демонстрация и  распространение аудиовизуальной продукции, содержащей информацию о жестоком обращении с домашними животными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Демонстарция домашних животных на выставках допускается при условии соблюдения ветеринарно-санитарных и иных норм и правил, установленных законодательством, и должна исключать причинение домашним животным травм, боли, увечий, их гибель в соответствии с Законом Российской Федерации «О ветеринарии» №4979-1 от 14.05.1993г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Содержание птицы на личных подворьях граждан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целях повышения эффективности борьбы с гриппом птиц владельцы домашних птиц должны соблюдать Ветеринарные правила содержания птицы на личных подворьях граждан и птицеводческих предприятиях открытого типа, утвержденные приказом Министерства сельского хозяйства РФ №103 от 3 апреля 2006г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Владельцы домашних птиц обязаны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Содержать птиц на личных подворьях в специально оборудованных закрытых помещениях, расположенных не ближе 50 метров от школ, дошкольных и лечебных учреждений, предприятий торговли, общественного питания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Территория подворий должна быть огорожена сетчатым забором и  благоустроена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ериодически производить побелку стен. засетчиванием окон и дверей на  весенне-летний период 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Оборудовать хранилища для навоза и помета с последующим их  вывозом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Предоставлять птиц сотрудникам ветеринарной службы для проведения  плановых и внеплановых лечебно-профилактических мероприятий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Запрещается владельцам птиц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Содержание птицы в многоэтажных домах, во дворах общего пользования, лечебных (за исключением учреждений, имеющих декоративных и подопытных животных, и виварий), детских и других учреждений, а также на территории предприятий общественного питания и торговли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. Выпас птицы на улицах, в скверах, парках, на газонах и в местах отдыха граждан, на прилегающих территориях многоквартирных жилых домов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Водопой и купание у водонапорных колонок и в других местах общественного пользования;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 Содержание домашних голубей в жилой застройке индивидуальных жилых домов на расстоянии мене 50 метров от жилого дом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содержания домашних животных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Свободное перемещение животного допускается в предел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мещения, в котором содержится живот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гороженной территории принадлежащего владельцу земельного участка с применением мер, исключающих случаи выхода животного за пределы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 указанных пределов передвижение животного допускается в порядке, установленном настоящими Прави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Запрещается содержание животных на балконах, лоджиях, в местах общего пользования жилых домов (коридорах смежных квартир, на лестничных клетках, чердаках, в подвалах и других подсобных помещ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Не допускается содержание сельскохозяйственных животных в жилых домах квартирного, гостиничного типа и общежи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Животных,заболевших бешенством, уничтожают в соответствии с санитарными правилами СП 3.1.096-96 и Ветеринарными правилами ВП 13.3.1103-96 с  обязательным присутствием специалистов ветеринар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Трупы домашних животных подлежат утилизации (захоронению) с  соблюдением ветеринарно-санитарных треб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ется самовольная утилизация (захоронение) домашних животных.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гул домашних животных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Выгул домашних животных разрешается под наблюдением владельцев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Домашнее животное не должно находиться на улице без сопровождающего лица, в противном случае данные животные могут быть помещены в  специализированные места для содержания животных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Не допускается выгул и содержание незарегистрированного домашнего  животного (кошек и собак)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Выгул разрешается на площадках. пустырях и других территориях, определяемых органами местного самоуправления муниципального образования в соответствии с установленными органами местного самоуправления правилами. На отведенных для выгула собак площадках устанавливаются знаки о разрешении выгула собак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В целях обеспечения комфортных и безопасных условий проживания граждан не допускается выгул собак без сопровождающего лица, поводка и  намордника за исключением случаев, предусмотренных настоящими правилами, а  также оставление собак без присмотра, за исключением случаев, когда животное временно находиться на привязи около здания, строения, сооружения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Выгул собак без поводка, но в наморднике разрешается на безлюдных территориях, на которых выгул собак не запрещен настоящими Правилами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Свободный выгул собаки может осуществляться на хорошо огорож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Лица, осуществляющие выгул собак, обязаны не допускать повреждения и уничтожения домашними животными объектов благоустройства территории. зеленых насаждений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В случае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0.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1.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 для этой цели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2.Запреща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6.12.1.Выгул домашних животных ( на детских и спортивных площадках, дворовых территориях, на территориях детских дошкольных учреждений, учреждений образования и здравоохранения, в помещениях продовольственных магазинов, столовых. в местах культурного отдыха населения (на пляжах, в скверах, городских парках, на стадион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емещение собак до места выгула осуществляется с поводком и наморднике (длина поводка- не более 1,5  метр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12.2.Оставление домашних животных без присмотра и выгуливание их  владельцами  в нетрезвом состоя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2.3.Загрязнение при содержании домашних животных подъездов. лестничных клеток, а также детских, школьных, спортивных площадок, мест массового отдыха, пешеходных дорожек и проезжей ч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владельцев домашних животных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льцы домашних животных имеют право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Получать необходимую информацию в администрации поселка Курагино, ветеринарных организациях о порядке регистрации, содержания. разведения домашних животных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2. Обеспложивать принадлежащих им домашних животных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3.Приобретать, отчуждать животное (путем продажи. дарения, мены и т.п.) с соблюдением действующих норм и правил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Владельцы домашних животных обязаны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1.Проводить вакцинацию домашних животных против бешенства и  других массовых заболеваний в государственных ветеринарных учреждениях по  месту жительства и по месту нахождения учреждений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2.Обеспечивать безопасность  людей от воздействия домашних животных. А также спокойствие и тишину для окружающих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3.Сообщать в органы надзора о случаях нападения домашних животных на человека, их массового заболевания или необычного поведения в соответствии с Законом Российской Федерации «О ветеринарии» №4979-1 от 14.05.1993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4.Гуманно обращаться с животными (не выбрасывать, не оставлять без присмотра, не избивать их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5. Соблюдать санитарно-гигиенические и ветеринарные правила содержания домашних животных в соответствии с Законом Российской Федерации «О ветеринарии» №4979-1 от 14.05.1993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6.Осуществлять мероприятия, обеспечивающие предупреждение болезней животного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7.Выполнять предписания должностных лиц органов государственного санитарно-эпидемиологического и ветеринарного надзора, в том числе в части  проведения вакцинации от инфекционных болезней, а также предоставления домашних животных для ветеринарного осмотра и наложения карантина в соответствии с Законом Российской Федерации «О ветеринарии» №4979-1 от 14.05.1993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8. Не допускать контакта больных животных и животных. на которых  наложен карантин, со здоровыми животным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9.Убирать за своими домашними животными экскременты, включая территорию подъездов, лестничных клеток. а также детских и спортивных площадок, дорожек, тротуаров , газонов, скверов, парков и других мест общего пользования. При выгуле животных владелец должен иметь предметы для уборки экскрементов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Компетенция администрации поселка Кураги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Администрация поселка Курагино обязана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Принимать Правила содержания домашних животных на территории МО п. Курагино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2.Доводить до сведения владельцев домашних животных информацию о Правилах содержания домашних животных на территории МО п.Курагино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3.Объявлять карантин домашних животных по представлению органов государственного ветеринарного надзора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8.2.4.Осуществлять иные права в соответствии с  федеральными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Содержание пчел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Содержание пчел осуществлять в соответствии с Инструкцией о  мероприятиях по предупреждению и ликвидации болезней, отравлений и основных вредителей пчел, утвержденной Департаментом ветеринарии РФ 17.08.1998 №3-4-2/1362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за правонарушения в сфере содержания и защиты домашних животных.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Владельцы домашних животных и должностные лиц несут ответственность  за нарушение Правил содержания домашних животных и на основаниях и в  порядке, предусмотренных законодательством Российской Федерации, Законом Красноярского края от 02.10.2008г. № 7-2161 «Об административных  правонарушениях »</w:t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19:00Z</dcterms:created>
  <dc:creator>123</dc:creator>
  <dc:description/>
  <dc:language>en-US</dc:language>
  <cp:lastModifiedBy>123</cp:lastModifiedBy>
  <cp:lastPrinted>2016-08-17T11:32:00Z</cp:lastPrinted>
  <dcterms:modified xsi:type="dcterms:W3CDTF">2014-09-16T05:20:00Z</dcterms:modified>
  <cp:revision>1</cp:revision>
  <dc:subject/>
  <dc:title/>
</cp:coreProperties>
</file>