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24.08.2016                                     пгт. Курагино                                   №12-61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6 месяцев 2016  год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унтовой Е.Б., главного бухгалтера администрации посёлка Курагино «Об исполнении бюджета муниципального образования поселок Курагино за 6 месяцев 2016 года»  Курагинский поселковый Совет депутатов РЕШИЛ: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нформацию «Об исполнении бюджета муниципального образования поселок Курагино за 6 месяцев 2016  года»  принять к сведению согласно приложениям 1,2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6-08-25T13:28:00Z</cp:lastPrinted>
  <dcterms:modified xsi:type="dcterms:W3CDTF">2011-09-14T00:12:00Z</dcterms:modified>
  <cp:revision>5</cp:revision>
  <dc:subject/>
  <dc:title> </dc:title>
</cp:coreProperties>
</file>