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6.2016</w:t>
        <w:tab/>
        <w:tab/>
        <w:t xml:space="preserve">                             пгт. Курагино</w:t>
        <w:tab/>
        <w:t xml:space="preserve">   </w:t>
        <w:tab/>
        <w:tab/>
        <w:t xml:space="preserve">               №11-59-Р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еречня имущества, подлежа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аче из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раг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поселок Кураг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статьи 209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6.05.2009 № 8-3290 «О порядке разграничения имущества между муниципальными образованиями края», в соответствии с Уставом муниципального образования посёлок Курагино, Положением о порядке управления и распоряжения  муниципальной собственностью муниципального образования посёлок Курагино, утверждённым решением Курагинского поселкового Совета депутатов от 16.12.2013 №№36-255-Р, в целях разграничения имущества между муниципальными образованиями, поселковый Совет депутатов Совет депутатов РЕШИЛ:</w:t>
      </w:r>
    </w:p>
    <w:p>
      <w:pPr>
        <w:pStyle w:val="TextBodyIndent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еречень имущества, подлежащий передаче из муниципальной собственности муниципального образования Курагинский район Красноярского края в собственность муниципального образования поселок Курагино Курагинского района Красноярского края в порядке разграничения  муниципального имущества, согласно приложению.</w:t>
      </w:r>
    </w:p>
    <w:p>
      <w:pPr>
        <w:pStyle w:val="TextBodyIndent"/>
        <w:numPr>
          <w:ilvl w:val="0"/>
          <w:numId w:val="2"/>
        </w:numPr>
        <w:ind w:left="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постоянную комиссию по законности и правопорядку (Гурин В. В.).</w:t>
      </w:r>
    </w:p>
    <w:p>
      <w:pPr>
        <w:pStyle w:val="TextBodyIndent"/>
        <w:numPr>
          <w:ilvl w:val="0"/>
          <w:numId w:val="2"/>
        </w:numPr>
        <w:ind w:left="0" w:right="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, следующего за днем его опубликования в газете «Курагинские новости».  </w:t>
      </w:r>
    </w:p>
    <w:p>
      <w:pPr>
        <w:pStyle w:val="TextBodyIndent"/>
        <w:ind w:left="1005" w:right="-2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229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Л. И. Моисеенко 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а посе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0" w:top="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2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36:00Z</dcterms:created>
  <dc:creator>Тюркина Наталья Валерьевна</dc:creator>
  <dc:description/>
  <dc:language>en-US</dc:language>
  <cp:lastModifiedBy>User</cp:lastModifiedBy>
  <cp:lastPrinted>2016-06-14T09:38:00Z</cp:lastPrinted>
  <dcterms:modified xsi:type="dcterms:W3CDTF">2016-04-14T09:02:00Z</dcterms:modified>
  <cp:revision>103</cp:revision>
  <dc:subject/>
  <dc:title>РОССИЙСКАЯ ФЕДЕРАЦИЯ</dc:title>
</cp:coreProperties>
</file>