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06.2016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11-55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отчет главного бухгалтера администрации поселка Фунтовой Е. Б. «Об исполнении бюджета муниципального образования поселок Курагино за 2015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 w:before="0" w:after="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15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47 453,4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47 141,5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профицитом 311,9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0" w:right="0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15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Булыгина З. И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Л.И.Моисеенко                                                              С.А. Кнауб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5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>Home</cp:lastModifiedBy>
  <cp:lastPrinted>2016-06-14T09:14:00Z</cp:lastPrinted>
  <dcterms:modified xsi:type="dcterms:W3CDTF">2012-04-02T03:15:00Z</dcterms:modified>
  <cp:revision>14</cp:revision>
  <dc:subject/>
  <dc:title/>
</cp:coreProperties>
</file>