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Heading1"/>
        <w:spacing w:lineRule="auto" w:line="360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hanging="0"/>
        <w:rPr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  <w:lang w:val="en-US"/>
        </w:rPr>
        <w:t>1</w:t>
      </w:r>
      <w:r>
        <w:rPr>
          <w:sz w:val="28"/>
          <w:szCs w:val="23"/>
        </w:rPr>
        <w:t xml:space="preserve">0.06.2016                                   пгт. Курагино                                   № </w:t>
      </w:r>
      <w:r>
        <w:rPr>
          <w:sz w:val="28"/>
          <w:szCs w:val="23"/>
          <w:lang w:val="en-US"/>
        </w:rPr>
        <w:t>11</w:t>
      </w:r>
      <w:r>
        <w:rPr>
          <w:sz w:val="28"/>
          <w:szCs w:val="23"/>
        </w:rPr>
        <w:t>-</w:t>
      </w:r>
      <w:r>
        <w:rPr>
          <w:sz w:val="28"/>
          <w:szCs w:val="23"/>
          <w:lang w:val="en-US"/>
        </w:rPr>
        <w:t>54</w:t>
      </w:r>
      <w:r>
        <w:rPr>
          <w:sz w:val="28"/>
          <w:szCs w:val="23"/>
        </w:rPr>
        <w:t xml:space="preserve"> 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от 18.12.2015 № 5-26-Р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/>
          <w:szCs w:val="23"/>
        </w:rPr>
        <w:t>«</w:t>
      </w:r>
      <w:r>
        <w:rPr>
          <w:szCs w:val="23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3"/>
        </w:rPr>
        <w:t xml:space="preserve">поселок Курагино на 2016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плановый период  2017-2018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8.12.2015 г. № 5-26-Р «О бюджете муниципального образования поселок Курагино на 2016 год и плановый период 2017-2018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в подпункте 1 пункта 1 цифру «51 291,500» заменить на цифру «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9,224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56 756,694» заменить на цифру «59 544,418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в) в подпункте 2 пункт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«</w:t>
      </w:r>
      <w:r>
        <w:rPr>
          <w:sz w:val="28"/>
        </w:rPr>
        <w:t>Общий объем расходов местного бюджета на 2017 год в сумме 38 561,570 тыс. рублей, в том числе условно утвержденные расходы в сумму 962,904 тыс. рублей и на 2018 год в сумме 38 617,470  тыс. рублей, в том числе условно утвержденные расходы в сумме 1928,604 тыс. рублей»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В разделе 12: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а) в подпункте «в» цифру «13 550,400» заменить на цифру «15 210,900»;</w:t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б) </w:t>
      </w:r>
      <w:r>
        <w:rPr>
          <w:sz w:val="28"/>
          <w:szCs w:val="28"/>
        </w:rPr>
        <w:t>добавить пункт «д» изложив его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убсидия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» на 2016 год 810,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в) </w:t>
      </w:r>
      <w:r>
        <w:rPr>
          <w:sz w:val="28"/>
          <w:szCs w:val="28"/>
        </w:rPr>
        <w:t>добавить пункт «е» изложив его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я на частичное финансирование (возмещение) расходов на обеспечение первичных мер пожарной безопасности» на 2016 год 317,22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3"/>
        </w:rPr>
        <w:t>Приложения №1,4,5,6,7,8,9 изложить в редакции согласно приложениям 1,2,3,4,5,6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Булыгина З.И.)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6-06-14T08:26:00Z</cp:lastPrinted>
  <dcterms:modified xsi:type="dcterms:W3CDTF">2016-06-14T01:34:00Z</dcterms:modified>
  <cp:revision>13</cp:revision>
  <dc:subject/>
  <dc:title> </dc:title>
</cp:coreProperties>
</file>