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15"/>
          <w:szCs w:val="15"/>
        </w:rPr>
      </w:pPr>
      <w:r>
        <w:rPr/>
        <w:drawing>
          <wp:inline distT="0" distB="0" distL="0" distR="0">
            <wp:extent cx="64325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65" r="-20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АГ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06.2021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8-45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ёлка Курагино Гельгорн О.Н. «Об исполнении бюджета муниципального образования поселок Курагино за 2020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0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по доходам в сумме 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64 92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по расходам в сумме 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69 22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4 30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0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1995-11-21T17:41:00Z</cp:lastPrinted>
  <dcterms:modified xsi:type="dcterms:W3CDTF">2021-06-24T03:18:27Z</dcterms:modified>
  <cp:revision>11</cp:revision>
  <dc:subject/>
  <dc:title/>
</cp:coreProperties>
</file>