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0                                    пгт. Курагино                                  № 5-2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1.12.2019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41-237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0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1-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18.04.2016 № 9-43-Р, Курагинский поселковый  Совет депутатов РЕШИЛ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 «63843,4» заменить на цифру «64392,4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3"/>
        </w:rPr>
        <w:t>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70460,6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70894,4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4,5,6,8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Кна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0-12-24T08:27:00Z</cp:lastPrinted>
  <dcterms:modified xsi:type="dcterms:W3CDTF">2020-12-24T01:27:00Z</dcterms:modified>
  <cp:revision>113</cp:revision>
  <dc:subject/>
  <dc:title> </dc:title>
</cp:coreProperties>
</file>