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20                                    пгт. Курагино                                  № 4-1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1.12.2019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41-2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0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1.  Внести в решение поселкового Совета депутатов от 11.12.2019 г.    № 41-237-Р «О бюджете муниципального образования поселок Курагино на 2020 год и плановый период 2021-2022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63843,4» заменить на цифру «63958,6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70345,4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70460,6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3"/>
        </w:rPr>
        <w:t>пункт «б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20 год в сумме 62,6 тыс. рублей; на 2021 год в сумме 65,8 тыс. рублей; на 2022 год в сумме 65,8 тыс. рубле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) добавить пункт «и»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Субсидия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 на 2020 год в сумме 110,0 тыс. рубле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4,5,6,8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0-11-30T16:06:00Z</cp:lastPrinted>
  <dcterms:modified xsi:type="dcterms:W3CDTF">2020-11-30T09:06:00Z</dcterms:modified>
  <cp:revision>97</cp:revision>
  <dc:subject/>
  <dc:title> </dc:title>
</cp:coreProperties>
</file>