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20                                    пгт. Курагино                               № 47-25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1.12.2019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1-2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0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1.12.2019 г.    № 41-237-Р «О бюджете муниципального образования поселок Курагино на 2020 год и плановый период 2021-2022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62559,3» заменить на цифру «62811,5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9001,9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69313,5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3"/>
        </w:rPr>
        <w:t>в подпункте 3 пункта 1 цифру «6442,6» заменить на цифру «6502,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а) в пункте «з» цифру «1111,2» </w:t>
      </w:r>
      <w:r>
        <w:rPr>
          <w:sz w:val="28"/>
          <w:szCs w:val="23"/>
        </w:rPr>
        <w:t>заменить на цифру «1261,2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3"/>
        </w:rPr>
        <w:t xml:space="preserve">         </w:t>
      </w:r>
      <w:r>
        <w:rPr>
          <w:sz w:val="28"/>
          <w:szCs w:val="23"/>
        </w:rPr>
        <w:t xml:space="preserve">б) </w:t>
      </w:r>
      <w:r>
        <w:rPr>
          <w:sz w:val="28"/>
          <w:szCs w:val="28"/>
        </w:rPr>
        <w:t>добавить пункт «и»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ные межбюджетные трансферты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</w:r>
      <w:r>
        <w:rPr>
          <w:bCs/>
          <w:sz w:val="28"/>
          <w:szCs w:val="28"/>
        </w:rPr>
        <w:t xml:space="preserve"> за счёт средств федерального бюджета на 2020 год в сумме 102,2 тыс. рублей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8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Исполняющий обязанности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овета депутатов                                                       Главы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Т.И.В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0-06-01T10:34:00Z</cp:lastPrinted>
  <dcterms:modified xsi:type="dcterms:W3CDTF">2020-08-13T07:36:00Z</dcterms:modified>
  <cp:revision>85</cp:revision>
  <dc:subject/>
  <dc:title> </dc:title>
</cp:coreProperties>
</file>