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/>
        <w:drawing>
          <wp:inline distT="0" distB="0" distL="0" distR="0">
            <wp:extent cx="64135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74" r="-9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0.00.2025</w:t>
        <w:tab/>
        <w:tab/>
        <w:t xml:space="preserve">                           пгт. Курагино</w:t>
        <w:tab/>
        <w:t xml:space="preserve">   </w:t>
        <w:tab/>
        <w:tab/>
        <w:tab/>
        <w:t xml:space="preserve">      № проект-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«Об исполнении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поселок Кураги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2024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слушав отчет ведущего специалиста-экономиста администрации поселка Гельгорн О.Н. «Об исполнении бюджета муниципального образования поселок Курагино за 2024 год», поселковый Совет депутатов РЕШИЛ:</w:t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ind w:left="0" w:right="0" w:firstLine="5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       образования поселок Курагино (далее местный бюджет) за 2024 год в том числе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доходам в сумме 120 876 082,01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расходам в сумме 128 885 446,22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с дефицитом 8 009 364,21 рублей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нении местного бюджета за 2024 год со следующими показателями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ов местного бюджета по кодам видов доходов, согласно приложению 1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сходов местного бюджета по разделам, подразделам классификации расходов согласно приложению 2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и по экономической политике и финансам (Покатилов А.А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 в газете «Курагинские новости»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</w:rPr>
        <w:t>Л.И. Моисеенко                                                    С.А. Кнауб</w:t>
      </w:r>
    </w:p>
    <w:sectPr>
      <w:type w:val="nextPage"/>
      <w:pgSz w:w="11906" w:h="16838"/>
      <w:pgMar w:left="1560" w:right="56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/>
  <dc:description/>
  <dc:language>en-US</dc:language>
  <cp:lastModifiedBy/>
  <cp:lastPrinted>2025-03-21T08:45:00Z</cp:lastPrinted>
  <dcterms:modified xsi:type="dcterms:W3CDTF">2025-03-21T01:55:52Z</dcterms:modified>
  <cp:revision>21</cp:revision>
  <dc:subject/>
  <dc:title/>
</cp:coreProperties>
</file>