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25                                    пгт. Курагино                               № 43-24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 xml:space="preserve">поселкового Совета депутатов от 18.12.2024 года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szCs w:val="23"/>
        </w:rPr>
        <w:t>42-232-Р «</w:t>
      </w:r>
      <w:r>
        <w:rPr>
          <w:szCs w:val="28"/>
        </w:rPr>
        <w:t xml:space="preserve">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8.12.2024 года № 42-232-Р  «О бюджете муниципального образования поселок Курагино на 2025 год и плановый период  2026-2027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89083,7» заменить на цифру «</w:t>
      </w:r>
      <w:r>
        <w:rPr>
          <w:sz w:val="28"/>
          <w:szCs w:val="23"/>
        </w:rPr>
        <w:t>112129,5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90938,8» заменить на цифру «</w:t>
      </w:r>
      <w:r>
        <w:rPr>
          <w:sz w:val="28"/>
          <w:szCs w:val="23"/>
        </w:rPr>
        <w:t>119047,0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3 пункта 1 цифру «1855,1» заменить на цифру «6917,6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4 пункта 1 цифру «1855,1» заменить на цифру «6917,6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г) в подпункте 1 пункта 2 цифру «58805,6» заменить на цифру «66798,9» и цифру «60091,6» заменить на цифру «67852,5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д) в подпункте 2 пункта 2 цифру «60055,7» заменить на цифру «68049,0» и цифру «61296,5» заменить на цифру «69057,4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«б» и «в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5 год в сумме 6037,1 тыс. рублей,</w:t>
      </w:r>
      <w:r>
        <w:rPr>
          <w:bCs/>
          <w:sz w:val="28"/>
          <w:szCs w:val="28"/>
        </w:rPr>
        <w:t xml:space="preserve"> на 2026 год в сумме 5830,1 тыс. рублей и на 2027 год в сумме 5597,7 тыс. рублей»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«е», «ё», «ж», «з»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е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 на 2025 год в сумме 17000,0 тыс. рублей</w:t>
      </w:r>
      <w:r>
        <w:rPr>
          <w:bCs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7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ё) прочие межбюджетные трансферты бюджетам муниципальных образований края на обеспечение первичных мер пожарной безопасности на 2025 год в сумме 2395,9 тыс. рублей</w:t>
      </w:r>
      <w:r>
        <w:rPr>
          <w:bCs/>
          <w:sz w:val="28"/>
          <w:szCs w:val="28"/>
        </w:rPr>
        <w:t xml:space="preserve"> на 2026 год в сумме 2395,9 тыс. рублей; на 2027 год в сумме 2395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) прочие межбюджетные трансферты бюджетам муниципальных образований края на частичную компенсацию расходов на повышение оплаты труда на 2025 год в сумме 1619,9 тыс. рублей</w:t>
      </w:r>
      <w:r>
        <w:rPr>
          <w:bCs/>
          <w:sz w:val="28"/>
          <w:szCs w:val="28"/>
        </w:rPr>
        <w:t xml:space="preserve"> на 2026 год в сумме 0,0 тыс. рублей; на 2027 год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) прочие межбюджетные трансферты бюджетам муниципальных образований края </w:t>
      </w:r>
      <w:r>
        <w:rPr>
          <w:bCs/>
          <w:sz w:val="28"/>
          <w:szCs w:val="28"/>
        </w:rPr>
        <w:t>на финансовое обеспечение (возмещение) расходов на увеличение размеров оплаты труда отдельным категориям работников бюджетной сферы</w:t>
      </w:r>
      <w:r>
        <w:rPr>
          <w:sz w:val="28"/>
          <w:szCs w:val="28"/>
        </w:rPr>
        <w:t xml:space="preserve"> на 2025 год в сумме 1425,2 тыс. рублей</w:t>
      </w:r>
      <w:r>
        <w:rPr>
          <w:bCs/>
          <w:sz w:val="28"/>
          <w:szCs w:val="28"/>
        </w:rPr>
        <w:t xml:space="preserve"> на 2026 год в сумме 0,0 тыс. рублей; на 2027 год в сумме 0,0 тыс. рублей»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финансовое обеспечение (возмещение) расходов на увеличение размеров оплаты труда отдельным категориям работников бюджетной сферы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14: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bCs/>
          <w:sz w:val="28"/>
          <w:szCs w:val="28"/>
        </w:rPr>
        <w:t xml:space="preserve">а) цифру «22674,5» </w:t>
      </w:r>
      <w:r>
        <w:rPr>
          <w:sz w:val="28"/>
          <w:szCs w:val="23"/>
        </w:rPr>
        <w:t>заменить на цифру «39674,5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,6,7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5-02-17T11:35:00Z</cp:lastPrinted>
  <dcterms:modified xsi:type="dcterms:W3CDTF">2025-02-27T09:28:00Z</dcterms:modified>
  <cp:revision>215</cp:revision>
  <dc:subject/>
  <dc:title> </dc:title>
</cp:coreProperties>
</file>