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.12.2024                                    пгт. Курагино                               № </w:t>
      </w:r>
      <w:r>
        <w:rPr>
          <w:sz w:val="28"/>
          <w:szCs w:val="28"/>
          <w:lang w:val="en-US"/>
        </w:rPr>
        <w:t>42-23</w:t>
      </w:r>
      <w:r>
        <w:rPr>
          <w:sz w:val="28"/>
          <w:szCs w:val="28"/>
        </w:rPr>
        <w:t>2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О бюджете муниципального образования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поселок Курагино на 2025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6-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24.02.2021 №6-30-Р, Курагинский поселковый 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 1. Основные характеристики местного бюджета на 2025 год и плановый период 2026-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поселок Курагино (далее – местного бюджета) на 2025 год:</w:t>
      </w:r>
    </w:p>
    <w:p>
      <w:pPr>
        <w:pStyle w:val="Normal"/>
        <w:tabs>
          <w:tab w:val="clear" w:pos="708"/>
          <w:tab w:val="left" w:pos="424" w:leader="none"/>
          <w:tab w:val="left" w:pos="67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 прогнозируемый общий объём доходов местного бюджета в сумме 89083,7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общий объём расходов местного бюджета в сумме 90938,8 тыс. рублей; </w:t>
      </w:r>
    </w:p>
    <w:p>
      <w:pPr>
        <w:pStyle w:val="Normal"/>
        <w:tabs>
          <w:tab w:val="clear" w:pos="708"/>
          <w:tab w:val="left" w:pos="0" w:leader="none"/>
          <w:tab w:val="left" w:pos="424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дефицит местного бюджета год в сумме 1855,1 тыс. рублей;</w:t>
      </w:r>
    </w:p>
    <w:p>
      <w:pPr>
        <w:pStyle w:val="Normal"/>
        <w:tabs>
          <w:tab w:val="clear" w:pos="708"/>
          <w:tab w:val="left" w:pos="0" w:leader="none"/>
          <w:tab w:val="left" w:pos="424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источники внутреннего финансирования дефицита местного  бюджета в сумме 1855,1 тыс. рублей согласно приложению 1 к настоящему решени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поселок Курагино (далее – местный бюджет) на 2026 год и на 2027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)  прогнозируемый общий объем доходов местного бюджета на 2026 год в сумме 58805,6 тыс. рублей и на 2027 год в сумме 60091,6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местного бюджета на 2026 год в сумме 60055,7 тыс. рублей, в том числе условно утвержденные расходы в сумме 1457,0  тыс. рублей, и на 2027 год в сумме 61296,5 тыс. рублей, в том числе условно утвержденные расходы в сумме 2903,8 тыс. рублей;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>
          <w:sz w:val="28"/>
          <w:szCs w:val="28"/>
        </w:rPr>
        <w:t>дефицит местного бюджета на 2026 год в сумме 1250,1 тыс. рублей и на 2027 год в сумме 1204,9 тыс. рублей;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>
          <w:sz w:val="28"/>
          <w:szCs w:val="28"/>
        </w:rPr>
        <w:t xml:space="preserve">источники внутреннего финансирования дефицита местного бюджета на 2026 год в сумме 1250,1 тыс. рублей и на 2027 год в сумме 1204,9 тыс. рублей согласно приложению 1 к настоящему решению.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Нормативы распределения доходов между бюджетами бюджетной сист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ормативы распределения доходов между бюджетами бюджетной системы устанавливаются Бюджетным кодексом Российской федерации, Федеральным законом «О федеральном бюджете на 2025 год», законом Красноярского края «О краевом бюджете на 2025 год и плановый период 2026-2027 годов», законом Красноярского края «О межбюджетных отношениях в Красноярском кра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 Доходы местного бюджета на 2025 год и плановый период 2026-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доходы местного бюджета на 2025 год и плановый период 2026-2027 годов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4.  Распределение на 2025 год и плановый период 2026-2027 годов расходов местного бюджета по бюджетной классификаци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в пределах общего объема расходов местного бюджета, установленного разделом 1 настоящего решения:</w:t>
      </w:r>
    </w:p>
    <w:p>
      <w:pPr>
        <w:pStyle w:val="Normal"/>
        <w:numPr>
          <w:ilvl w:val="0"/>
          <w:numId w:val="4"/>
        </w:numPr>
        <w:ind w:left="0" w:firstLine="75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-2027 годов согласно приложению 5 к настоящему решению;</w:t>
      </w:r>
    </w:p>
    <w:p>
      <w:pPr>
        <w:pStyle w:val="Normal"/>
        <w:numPr>
          <w:ilvl w:val="0"/>
          <w:numId w:val="4"/>
        </w:numPr>
        <w:ind w:left="0" w:firstLine="750"/>
        <w:jc w:val="both"/>
        <w:rPr/>
      </w:pPr>
      <w:r>
        <w:rPr>
          <w:bCs/>
          <w:sz w:val="28"/>
          <w:szCs w:val="28"/>
        </w:rPr>
        <w:t>ведомственную структуру расходов местного бюджета на 2025 год согласно приложению 6 к настоящему решению;</w:t>
      </w:r>
    </w:p>
    <w:p>
      <w:pPr>
        <w:pStyle w:val="Normal"/>
        <w:numPr>
          <w:ilvl w:val="0"/>
          <w:numId w:val="4"/>
        </w:numPr>
        <w:ind w:left="0" w:firstLine="750"/>
        <w:jc w:val="both"/>
        <w:rPr/>
      </w:pPr>
      <w:r>
        <w:rPr>
          <w:bCs/>
          <w:sz w:val="28"/>
          <w:szCs w:val="28"/>
        </w:rPr>
        <w:t>ведомственную структуру расходов местного бюджета на плановый период 2026-2027 годов согласно приложению 7 к настоящему решению;</w:t>
      </w:r>
    </w:p>
    <w:p>
      <w:pPr>
        <w:pStyle w:val="Normal"/>
        <w:numPr>
          <w:ilvl w:val="0"/>
          <w:numId w:val="4"/>
        </w:numPr>
        <w:ind w:left="0" w:firstLine="750"/>
        <w:jc w:val="both"/>
        <w:rPr/>
      </w:pP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местного бюджета на 2025 год согласно приложению 8 к настоящему решению;</w:t>
      </w:r>
    </w:p>
    <w:p>
      <w:pPr>
        <w:pStyle w:val="Normal"/>
        <w:numPr>
          <w:ilvl w:val="0"/>
          <w:numId w:val="4"/>
        </w:numPr>
        <w:ind w:left="0" w:firstLine="750"/>
        <w:jc w:val="both"/>
        <w:rPr/>
      </w:pP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местного бюджета на плановый период 2026-2027 годов согласно приложению 9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 5. Публичные нормативные обязатель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50"/>
        <w:jc w:val="both"/>
        <w:rPr/>
      </w:pPr>
      <w:r>
        <w:rPr>
          <w:bCs/>
          <w:sz w:val="28"/>
          <w:szCs w:val="28"/>
        </w:rPr>
        <w:t xml:space="preserve">Утвердить общий объем средств местного бюджета на исполнение публичных нормативных обязательств </w:t>
      </w:r>
      <w:r>
        <w:rPr>
          <w:sz w:val="28"/>
          <w:szCs w:val="28"/>
        </w:rPr>
        <w:t>2025 год и плановый период  2026-2027 годов в сумме 101,7 тыс. рублей ежегодно</w:t>
      </w:r>
      <w:r>
        <w:rPr>
          <w:bCs/>
          <w:sz w:val="28"/>
          <w:szCs w:val="28"/>
        </w:rPr>
        <w:t>.</w:t>
      </w:r>
    </w:p>
    <w:p>
      <w:pPr>
        <w:pStyle w:val="Normal"/>
        <w:ind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6. Изменение показателей сводной бюджетной роспис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Установить, что глава муниципального образования поселок Курагино вправе в ходе исполнения настоящего решения вносить изменения в сводную бюджетную роспись местного бюджета на 2025 год и плановый период 2026-2027 годо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. Без внесения изменений и дополнений в настоящее решение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а) на сумму средств из резервного фонда местного бюджета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</w:t>
      </w:r>
      <w:r>
        <w:rPr>
          <w:bCs/>
          <w:sz w:val="28"/>
          <w:szCs w:val="28"/>
        </w:rPr>
        <w:t xml:space="preserve"> последующим внесением изменений и дополнений в настоящее решение: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на сумму средств межбюджетных трансфертов, предоставленных из районного бюджета на основании решений, распоряжений, постановлений органов местного самоуправления района и уведомлений финансового управления администрации района о выделении местному бюджету финансовой помощи на осуществление отдельных целевых расходов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случаях создания, переименования, реорганизации, ликвидации действующих органов местного самоуправления, а также муниципальных учреждений, в том числе путём изменения типа существующих муниципальных учреждений, за счёт перераспределения оказываемых муниципальных услуг исполняемых функций и численности в пределах общего объёма средств, предусмотренных настоящим решение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</w:t>
      </w:r>
      <w:r>
        <w:rPr>
          <w:sz w:val="28"/>
        </w:rPr>
        <w:t>в случае перераспределения бюджетных ассигнований, необходимых для исполнения расходных обязательств муниципального образования поселок Курагино, софинансирование которых осуществляется из краевого бюджета, включая новые расходные обязательства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на сумму межбюджетных трансфертов, выделяемых из местного бюджета бюджету муниципального района, и направляемые на финансирование расходов, связанных с передачей, осуществления части полномочий органов местного самоуправления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д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пеней и штрафов, предусматривающих обращение взыскания на средства местного бюджета, в пределах общего объема средств местного бюджет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текущим финансовым годом и плановым периодом - в пределах предусмотренного решением о бюджете общего объема бюджетных ассигнований главному распорядителю бюджетных средст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в пределах общего объёма средств, предусмотренных настоящим решением для финансирования мероприятий в рамках одной муниципальной программы </w:t>
      </w:r>
      <w:r>
        <w:rPr>
          <w:bCs/>
          <w:sz w:val="28"/>
          <w:szCs w:val="28"/>
        </w:rPr>
        <w:t>муниципального образования поселок Курагино</w:t>
      </w:r>
      <w:r>
        <w:rPr>
          <w:sz w:val="28"/>
          <w:szCs w:val="28"/>
        </w:rPr>
        <w:t>, после внесения изменений в указанную программу в установленном порядке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/>
      </w:pPr>
      <w:r>
        <w:rPr>
          <w:b/>
          <w:bCs/>
          <w:sz w:val="28"/>
          <w:szCs w:val="28"/>
        </w:rPr>
        <w:t>Раздел 7. Индексация размеров денежного вознаграждения лиц, замещающих муниципальные должности, и должностных окладов по должностям муниципальной службы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денежного вознаграждения лиц, замещающих </w:t>
      </w:r>
      <w:r>
        <w:rPr>
          <w:bCs/>
          <w:sz w:val="28"/>
          <w:szCs w:val="28"/>
        </w:rPr>
        <w:t>муниципальные</w:t>
      </w:r>
      <w:r>
        <w:rPr>
          <w:sz w:val="28"/>
          <w:szCs w:val="28"/>
        </w:rPr>
        <w:t xml:space="preserve"> должности, размеры окладов денежного содержания по должностям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службы, проиндексированные в 2020, 2022, 2023 годах, увеличиваются (индексируются) в 2025 году и плановом периоде 2026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2027 </w:t>
      </w:r>
      <w:r>
        <w:rPr>
          <w:szCs w:val="28"/>
        </w:rPr>
        <w:t xml:space="preserve"> </w:t>
      </w:r>
      <w:r>
        <w:rPr>
          <w:sz w:val="28"/>
          <w:szCs w:val="28"/>
        </w:rPr>
        <w:t>годов на коэффициент, равный 1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8.  Общая предельная штатная численность муниципальных служащих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Общая штатная численность работников, принятая к финансовому обеспечению в 2025 году и плановом периоде на 2026-2027 годов, составляет 21,5 штатных единицы, в том числе численность работников органов местного самоуправлени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 муниципальных образований – 15 штатных единиц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 9. Индексация заработной платы муниципальных учрежд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ая плата работников </w:t>
      </w:r>
      <w:r>
        <w:rPr>
          <w:bCs/>
          <w:sz w:val="28"/>
          <w:szCs w:val="28"/>
        </w:rPr>
        <w:t>муниципальных учреждений, органов местного самоуправления</w:t>
      </w:r>
      <w:r>
        <w:rPr>
          <w:sz w:val="28"/>
          <w:szCs w:val="28"/>
        </w:rPr>
        <w:t xml:space="preserve"> увеличивается (индексируется) в 2025 году и плановом периоде 2026–2027 годов на коэффициент, равный 1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0. Особенности исполнения местного бюджета в 2025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4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) остатки средств местного бюджета на 1 января 2025 года в полном объёме направляются на покрытие временных кассовых разрывов, возникающих в ходе исполнения местного бюджета в 2025 году, за исключением неиспользованных межбюджетных трансфертов, имеющих целевое назначение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)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5 года обязательствам, производится главным распорядителем средств местного бюджета за счет утвержденных им бюджетных ассигнований на 2025 год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1. Безвозмездные поступ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Учесть в местном бюджете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)</w:t>
      </w:r>
      <w:r>
        <w:rPr>
          <w:sz w:val="28"/>
          <w:szCs w:val="28"/>
        </w:rPr>
        <w:t xml:space="preserve"> дотацию на выравнивание уровня бюджетной обеспеченности за счёт субвенции из краевого бюджета на 2025 год в сумме 2734,0  тыс. рублей; на 2026 год в сумме 2149,6 тыс. рублей; на 2027 год в сумме 2149,6 тыс. рублей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субсидию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 на 2025 год в сумме 6037,1 тыс. рублей,</w:t>
      </w:r>
      <w:r>
        <w:rPr>
          <w:bCs/>
          <w:sz w:val="28"/>
          <w:szCs w:val="28"/>
        </w:rPr>
        <w:t xml:space="preserve"> на 2026 год в сумме 232,7 тыс. рублей и на 2027 год в сумме 232,7 тыс. рублей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) субвенцию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 программных расходов органов судебной власти </w:t>
      </w:r>
      <w:r>
        <w:rPr>
          <w:bCs/>
          <w:sz w:val="28"/>
          <w:szCs w:val="28"/>
        </w:rPr>
        <w:t>на 2025 год в сумме 88,2 тыс. рублей; на 2026 год в сумме 88,2 тыс. рублей; на 2027 год в сумме 88,2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очие межбюджетные трансферты, передаваемые бюджетам городских поселений на формирование муниципальных дорожных фондов поселений </w:t>
      </w:r>
      <w:r>
        <w:rPr>
          <w:bCs/>
          <w:sz w:val="28"/>
          <w:szCs w:val="28"/>
        </w:rPr>
        <w:t>на 2025 год в сумме 18018,4 тыс. рублей; на 2026 год в сумме 0,0 тыс. рублей; на 2027 год в сумме 0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прочие межбюджетные трансферты</w:t>
      </w:r>
      <w:r>
        <w:rPr/>
        <w:t xml:space="preserve"> </w:t>
      </w:r>
      <w:r>
        <w:rPr>
          <w:sz w:val="28"/>
          <w:szCs w:val="28"/>
        </w:rPr>
        <w:t>по организации регулярных перевозок пассажиров и багажа автомобильным транспортом по муниципальным маршрутам на 2025 год в сумме 7207,4 тыс. рублей</w:t>
      </w:r>
      <w:r>
        <w:rPr>
          <w:bCs/>
          <w:sz w:val="28"/>
          <w:szCs w:val="28"/>
        </w:rPr>
        <w:t xml:space="preserve"> на 2026 год в сумме </w:t>
      </w:r>
      <w:r>
        <w:rPr>
          <w:sz w:val="28"/>
          <w:szCs w:val="28"/>
        </w:rPr>
        <w:t xml:space="preserve">0,0 </w:t>
      </w:r>
      <w:r>
        <w:rPr>
          <w:bCs/>
          <w:sz w:val="28"/>
          <w:szCs w:val="28"/>
        </w:rPr>
        <w:t xml:space="preserve">тыс. рублей; на 2027 год в сумме </w:t>
      </w:r>
      <w:r>
        <w:rPr>
          <w:sz w:val="28"/>
          <w:szCs w:val="28"/>
        </w:rPr>
        <w:t xml:space="preserve">0,0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2. Межбюджетные трансферты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Учесть в местном бюджете межбюджетные трансферты, выделяемые из местного бюджета на передачу части полномочий бюджету муниципального района на 2025 год в сумме 4989,3  тыс. рублей; на 2026 год в сумме 4989,3 тыс. рублей; на 2027 год в сумме 4989,3 тыс. рублей согласно приложению 8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 13. Резервный фон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Установить, что в расходной части местного бюджета предусматривается резервный фонд администрации поселка на 2025 год и плановый период 2026-2027 годов  в сумме 250,0 тыс. рублей ежегодно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/>
      </w:pPr>
      <w:r>
        <w:rPr>
          <w:b/>
          <w:bCs/>
          <w:sz w:val="28"/>
          <w:szCs w:val="28"/>
        </w:rPr>
        <w:t>Раздел 14. Дорожный фонд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бюджетных ассигнований дорожного фонда на 2025 год в сумме 22 674,5 тыс. рублей, на 2026 год в сумме 4897,7 тыс. рублей, на 2027 год в сумме 5093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Раздел 15. Муниципальные внутренние заимствования 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твердить программу муниципальных внутренних заимствований на 2025 год и плановый период 2026</w:t>
      </w:r>
      <w:r>
        <w:rPr>
          <w:rFonts w:eastAsia="Calibri"/>
          <w:bCs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2027 годов согласно приложению 9 </w:t>
      </w:r>
      <w:r>
        <w:rPr>
          <w:bCs/>
          <w:sz w:val="28"/>
          <w:szCs w:val="28"/>
        </w:rPr>
        <w:t>к настоящему решени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bCs/>
          <w:sz w:val="28"/>
          <w:szCs w:val="28"/>
        </w:rPr>
        <w:t>Раздел 16. Муниципальный внутренний долг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становить верхний предел муниципального внутреннего долга муниципального образования поселок Курагино по долговым обязательствам муниципального образования поселок Курагино на 1 января 2026 года в сумме 0,0 тыс. рублей, в том числе по муниципальным гарантиям 0,0 тыс. рублей; на 1 января 2027 года в сумме 0,0 тыс.рублей, в том числе по муниципальным гарантиям 0,0 тыс.рублей; на 1 января 2028 года в сумме 0,0 тыс.рублей, в том числе по муниципальным гарантиям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становить предельный объём муниципального долга муниципального образования поселок Курагино на 2025 в сумме 54920,5 тыс. рублей; на 2026 год в сумме 56257,1 тыс. рублей; на 2027 год в сумме 57543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7. Вступление в силу настоящего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подлежит официальному опубликованию в газете «Курагинские новости» не позднее 10 дней после его подписания в установленном порядке и вступает в силу с 1 января 2025 год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елкового                                             Глава поселка Кураг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.И. Моисеенко                                                               С.А. Кнауб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Кураг Администрация</cp:lastModifiedBy>
  <cp:lastPrinted>2024-12-20T14:14:00Z</cp:lastPrinted>
  <dcterms:modified xsi:type="dcterms:W3CDTF">2024-12-20T07:14:00Z</dcterms:modified>
  <cp:revision>200</cp:revision>
  <dc:subject/>
  <dc:title> </dc:title>
</cp:coreProperties>
</file>