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135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4" r="-9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04.2024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36-208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елка Гельгорн О.Н. «Об исполнении бюджета муниципального образования поселок Курагино за 2023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23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108413,2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97726,3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профицитом 10686,9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23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cp:lastPrinted>2024-04-24T14:27:00Z</cp:lastPrinted>
  <dcterms:modified xsi:type="dcterms:W3CDTF">2024-04-24T07:27:18Z</dcterms:modified>
  <cp:revision>21</cp:revision>
  <dc:subject/>
  <dc:title/>
</cp:coreProperties>
</file>