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4.2024                                    пгт. Курагино                               № 36-20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3"/>
        </w:rPr>
        <w:t>поселкового Совета депутатов от 13.12.2023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4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 Внести в решение поселкового Совета депутатов от 13.12.2023 года № 32-184-Р  «О бюджете муниципального образования поселок Курагино на 2024 год и плановый период  2025-2026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10924,2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13942,4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25851,1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28869,3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в) в подпункте 2 пункта 2 цифру «58371,7» заменить на цифру «57812,3» и цифру «58475,5» заменить на цифру «57916,1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г) в подпункте 3 пункта 2 цифру «1336,4» заменить на цифру «777,0» и цифру «1297,3» заменить на цифру «737,9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д) в подпункте 3 пункта 2 цифру «1336,4» заменить на цифру «777,0» и цифру «1297,3» заменить на цифру «737,9»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«к» в следующей редакции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к) прочие межбюджетные трансферты бюджетам муниципальных образований края на осуществление расходов, направленных на реализацию мероприятий по поддержке местных инициатив на 2024 год в сумме 2626,5 тыс. рублей</w:t>
      </w:r>
      <w:r>
        <w:rPr>
          <w:bCs/>
          <w:sz w:val="28"/>
          <w:szCs w:val="28"/>
        </w:rPr>
        <w:t xml:space="preserve"> на 2025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; на 2026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3,4,6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Кураг Администрация</cp:lastModifiedBy>
  <cp:lastPrinted>2024-04-24T15:08:00Z</cp:lastPrinted>
  <dcterms:modified xsi:type="dcterms:W3CDTF">2025-02-19T01:44:00Z</dcterms:modified>
  <cp:revision>246</cp:revision>
  <dc:subject/>
  <dc:title> </dc:title>
</cp:coreProperties>
</file>