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2.2024                                    пгт. Курагино                               № 34-19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3"/>
        </w:rPr>
        <w:t>поселкового Совета депутатов от 13.12.2023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4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 Внести в решение поселкового Совета депутатов от 13.12.2023 года № 32-184-Р  «О бюджете муниципального образования поселок Курагино на 2024 год и плановый период  2025-2026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79247,2» заменить на цифру «</w:t>
      </w:r>
      <w:r>
        <w:rPr>
          <w:sz w:val="28"/>
          <w:szCs w:val="23"/>
        </w:rPr>
        <w:t>110924,2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82307,2» заменить на цифру «</w:t>
      </w:r>
      <w:r>
        <w:rPr>
          <w:sz w:val="28"/>
          <w:szCs w:val="23"/>
        </w:rPr>
        <w:t>125851,1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б) в подпункте 3 пункта 1 цифру «3060,0» заменить на цифру «14926,9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в) в подпункте 4 пункта 1 цифру «3060,0» заменить на цифру «14926,9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г) в подпункте 1 пункта 2 цифру «55442,5» заменить на цифру «57035,3» и цифру «55585,4» заменить на цифру «57178,2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д) в подпункте 2 пункта 2 цифру «56219,5» заменить на цифру «58371,7» и цифру «56323,3» заменить на цифру «58475,5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е) в подпункте 3 пункта 2 цифру «777,0» заменить на цифру «1336,4» и цифру «737,9» заменить на цифру «1297,3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ж) в подпункте 3 пункта 2 цифру «777,0» заменить на цифру «1336,4» и цифру «737,9» заменить на цифру «1297,3»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ункты «б» и «в» изложить в следующей редакции: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б) субсидию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на 2024 год в сумме 6218,0 тыс. рублей,</w:t>
      </w:r>
      <w:r>
        <w:rPr>
          <w:bCs/>
          <w:sz w:val="28"/>
          <w:szCs w:val="28"/>
        </w:rPr>
        <w:t xml:space="preserve"> на 2025 год в сумме 232,7 тыс. рублей и на 2026 год в сумме 232,7 тыс. рублей»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в) субвенцию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 программных расходов органов судебной власти </w:t>
      </w:r>
      <w:r>
        <w:rPr>
          <w:bCs/>
          <w:sz w:val="28"/>
          <w:szCs w:val="28"/>
        </w:rPr>
        <w:t>на 2024 год в сумме 87,7 тыс. рублей; на 2025 год в сумме 77,2 тыс. рублей; на 2026 год в сумме 77,2 тыс. рублей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«е», «ё», «ж», «з». «и» в следующей редакции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е) субсидию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«Дороги Красноярья» государственной программы Красноярского края «Развитие транспортной системы» на 2024 год в сумме 15759,3 тыс. рублей</w:t>
      </w:r>
      <w:r>
        <w:rPr>
          <w:bCs/>
          <w:sz w:val="28"/>
          <w:szCs w:val="28"/>
        </w:rPr>
        <w:t xml:space="preserve"> на 2025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; на 2026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ё) субсидию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ведомственного проекта «Дороги Красноярья» государственной программы Красноярского края «Развитие транспортной системы» на 2024 год в сумме 10000,0 тыс. рублей</w:t>
      </w:r>
      <w:r>
        <w:rPr>
          <w:bCs/>
          <w:sz w:val="28"/>
          <w:szCs w:val="28"/>
        </w:rPr>
        <w:t xml:space="preserve"> на 2025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; на 2026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ж) прочие межбюджетные трансферты бюджетам муниципальных образований края на обеспечение первичных мер пожарной безопасности на 2024 год в сумме 2389,1 тыс. рублей</w:t>
      </w:r>
      <w:r>
        <w:rPr>
          <w:bCs/>
          <w:sz w:val="28"/>
          <w:szCs w:val="28"/>
        </w:rPr>
        <w:t xml:space="preserve"> на 2025 год в сумме 1592,8 тыс. рублей; на 2026 год в сумме 1592,8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) прочие межбюджетные трансферты бюджетам муниципальных образований края на частичную компенсацию расходов на повышение оплаты труда на 2024 год в сумме 1153,125 тыс. рублей</w:t>
      </w:r>
      <w:r>
        <w:rPr>
          <w:bCs/>
          <w:sz w:val="28"/>
          <w:szCs w:val="28"/>
        </w:rPr>
        <w:t xml:space="preserve"> на 2025 год в сумме 0,0 тыс. рублей; на 2025 год в сумме 0,0 тыс. рублей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) прочие межбюджетные трансферты бюджетам муниципальных образований края на обустройство мест (площадок) накопления отходов потребления и (или) приобретение контейнерного оборудования на 2024 год в сумме 3654,7 тыс. рублей</w:t>
      </w:r>
      <w:r>
        <w:rPr>
          <w:bCs/>
          <w:sz w:val="28"/>
          <w:szCs w:val="28"/>
        </w:rPr>
        <w:t xml:space="preserve"> на 2025 год в сумме 0,0 тыс. рублей; на 2026 год в сумме 0,0 тыс. рублей»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14:</w:t>
      </w:r>
    </w:p>
    <w:p>
      <w:pPr>
        <w:pStyle w:val="Normal"/>
        <w:spacing w:lineRule="auto" w:line="276"/>
        <w:ind w:firstLine="708"/>
        <w:jc w:val="both"/>
        <w:rPr>
          <w:sz w:val="28"/>
          <w:szCs w:val="23"/>
        </w:rPr>
      </w:pPr>
      <w:r>
        <w:rPr>
          <w:bCs/>
          <w:sz w:val="28"/>
          <w:szCs w:val="28"/>
        </w:rPr>
        <w:t xml:space="preserve">а) цифру «13679,1» </w:t>
      </w:r>
      <w:r>
        <w:rPr>
          <w:sz w:val="28"/>
          <w:szCs w:val="23"/>
        </w:rPr>
        <w:t>заменить на цифру «14679,4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3,4,5,6,7 изложить в редакции согласно приложениям 1,2,3,4,5,6,7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4-02-26T15:27:00Z</cp:lastPrinted>
  <dcterms:modified xsi:type="dcterms:W3CDTF">2024-02-26T08:27:00Z</dcterms:modified>
  <cp:revision>222</cp:revision>
  <dc:subject/>
  <dc:title> </dc:title>
</cp:coreProperties>
</file>