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724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12.2023                                      пгт. Курагино                               №32-18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. Основные характеристики местного бюджета 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4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79247,2 тыс. рублей;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82307,2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060,0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060,0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5 год и на 2026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местного бюджета на 2025 год в сумме 55442,5 тыс. рублей и на 2026 год в сумме 55585,4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5 год в сумме 56219,5 тыс. рублей, в том числе условно утвержденные расходы в сумме 1397,8  тыс. рублей, и на 2026 год в сумме 56323,3 тыс. рублей, в том числе условно утвержденные расходы в сумме 2800,7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на 2025 год в сумме 777,0 тыс. рублей и на 2026 год в сумме 737,9 тыс. рублей;</w:t>
      </w:r>
    </w:p>
    <w:p>
      <w:pPr>
        <w:pStyle w:val="Normal"/>
        <w:numPr>
          <w:ilvl w:val="0"/>
          <w:numId w:val="3"/>
        </w:numPr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5 год в сумме 777,0 тыс. рублей и на 2026 год в сумме 737,9 тыс. рублей согласно приложению 1 к настоящему решению. </w:t>
      </w:r>
    </w:p>
    <w:p>
      <w:pPr>
        <w:pStyle w:val="Normal"/>
        <w:ind w:left="9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4 год», законом Красноярского края «О краевом бюджете на 2024 год и плановый период 2025-2026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Доходы местного бюджета 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.  Распределение на 2024 год и плановый период 2025-2026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24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5-2026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4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5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4 год в сумме 0,0 тыс. рублей, на 2025 год в сумме 0,0 тыс. рублей и на 2026 год в сумме 0,0 тыс. рублей.</w:t>
      </w:r>
    </w:p>
    <w:p>
      <w:pPr>
        <w:pStyle w:val="Normal"/>
        <w:ind w:left="0" w:righ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местного бюджета на 2024 год и плановый период 2025-2026 го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муниципального образования поселок Курагино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Размеры денежного вознаграждения лиц, замещающих </w:t>
      </w:r>
      <w:r>
        <w:rPr>
          <w:bCs/>
          <w:sz w:val="28"/>
          <w:szCs w:val="28"/>
        </w:rPr>
        <w:t>муниципальные</w:t>
      </w:r>
      <w:r>
        <w:rPr>
          <w:sz w:val="28"/>
          <w:szCs w:val="28"/>
        </w:rPr>
        <w:t xml:space="preserve"> должности, размеры окладов денежного содержания по должностям </w:t>
      </w:r>
      <w:r>
        <w:rPr>
          <w:bCs/>
          <w:sz w:val="28"/>
          <w:szCs w:val="28"/>
        </w:rPr>
        <w:t>муниципальной службы</w:t>
      </w:r>
      <w:r>
        <w:rPr>
          <w:sz w:val="28"/>
          <w:szCs w:val="28"/>
        </w:rPr>
        <w:t>, проиндексированные в 2020, 2022, 2023 годах, увеличиваются (индексируются) в 2024 году и плановом периоде 2025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6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4 году и плановом периоде на 2025-2026 годов, составляет 20,5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9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Заработная плата работников </w:t>
      </w:r>
      <w:r>
        <w:rPr>
          <w:bCs/>
          <w:sz w:val="28"/>
          <w:szCs w:val="28"/>
        </w:rPr>
        <w:t>муниципальных учреждений, органов местного самоуправления</w:t>
      </w:r>
      <w:r>
        <w:rPr>
          <w:sz w:val="28"/>
          <w:szCs w:val="28"/>
        </w:rPr>
        <w:t xml:space="preserve"> увеличивается (индексируется) в 2024 году и плановом периоде 2025–2026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. Особенности исполнения местного бюджета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4 года в полном объёме направляются на покрытие временных кассовых разрывов, возникающих в ходе исполнения местного бюджета в 2024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 распорядителем средств местного бюджета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0" w:right="0"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4 год в сумме 2909,6  тыс. рублей; на 2025 год в сумме 2327,7 тыс. рублей; на 2026 год в сумме 2327,7 тыс. рублей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>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4 год в сумме 7507,8 тыс. рублей,</w:t>
      </w:r>
      <w:r>
        <w:rPr>
          <w:bCs/>
          <w:sz w:val="28"/>
          <w:szCs w:val="28"/>
        </w:rPr>
        <w:t xml:space="preserve"> на 2025 год в сумме 232,7 тыс. рублей и на 2026 год в сумме 232,7 тыс. рубле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в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4 год в сумме 77,2 тыс. рублей; на 2025 год в сумме 77,2 тыс. рублей; на 2026 год в сумме 77,2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г) прочие межбюджетные трансферты, передаваемые бюджетам городских поселений на формирование муниципальных дорожных фондов поселений </w:t>
      </w:r>
      <w:r>
        <w:rPr>
          <w:bCs/>
          <w:sz w:val="28"/>
          <w:szCs w:val="28"/>
        </w:rPr>
        <w:t>на 2024 год в сумме 9259,9 тыс. рублей; на 2025 год в сумме 0,0 тыс. рублей; на 2026 год в сумме 0,0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д) прочие межбюджетные трансферты</w:t>
      </w:r>
      <w:r>
        <w:rPr/>
        <w:t xml:space="preserve"> </w:t>
      </w:r>
      <w:r>
        <w:rPr>
          <w:sz w:val="28"/>
          <w:szCs w:val="28"/>
        </w:rPr>
        <w:t>по организации регулярных перевозок пассажиров и багажа автомобильным транспортом по муниципальным маршрутам на 2024 год в сумме 6707,4 тыс. рублей</w:t>
      </w:r>
      <w:r>
        <w:rPr>
          <w:bCs/>
          <w:sz w:val="28"/>
          <w:szCs w:val="28"/>
        </w:rPr>
        <w:t xml:space="preserve">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4 год в сумме 4984,9  тыс. рублей; на 2025 год в сумме 4984,9 тыс. рублей; на 2026 год в сумме 4984,9 тыс. рублей согласно приложению 8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3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4 год и плановый период 2025-2026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4. Дорожный фонд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4 год в сумме 13 679,1 тыс. рублей, на 2025 год в сумме 4241,6 тыс. рублей, на 2026 год в сумме 4284,5 тыс. рублей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5. Муниципальные внутренние заимствования 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4 год и плановый период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2026 годов согласно приложению 9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5 года в сумме 0,0 тыс. рублей, в том числе по муниципальным гарантиям 0,0 тыс. рублей; на 1 января 2026 года в сумме 0,0 тыс.рублей, в том числе по муниципальным гарантиям 0,0 тыс.рублей; на 1 января 2027 года в сумме 0,0 тыс.рублей, в том числе по муниципальным гарантиям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4 в сумме 52785,3 тыс. рублей; на 2025 год в сумме 52804,9 тыс. рублей; на 2026 год в сумме 5294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4 года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2023-12-13T13:34:00Z</cp:lastPrinted>
  <dcterms:modified xsi:type="dcterms:W3CDTF">2023-12-13T06:35:18Z</dcterms:modified>
  <cp:revision>176</cp:revision>
  <dc:subject/>
  <dc:title> </dc:title>
</cp:coreProperties>
</file>