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10.2023                                    пгт. Курагино                               № 30-16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/>
      </w:pPr>
      <w:r>
        <w:rPr>
          <w:sz w:val="28"/>
          <w:szCs w:val="23"/>
        </w:rPr>
        <w:t>поселкового Совета депутатов от 14.12.2022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24-137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3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4-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6-30-Р, 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>
          <w:szCs w:val="23"/>
        </w:rPr>
      </w:pPr>
      <w:r>
        <w:rPr>
          <w:szCs w:val="23"/>
        </w:rPr>
        <w:t>1.  Внести в решение поселкового Совета депутатов от 14.12.2022 г.    № 24-137-Р «О бюджете муниципального образования поселок Курагино на 2023 год и плановый период 2024-2025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96744,2</w:t>
      </w:r>
      <w:r>
        <w:rPr>
          <w:sz w:val="28"/>
          <w:szCs w:val="28"/>
        </w:rPr>
        <w:t>» заменить на цифру «102903,1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б) в подпункте 2 пункта 1 цифру</w:t>
      </w:r>
      <w:r>
        <w:rPr>
          <w:sz w:val="28"/>
          <w:szCs w:val="28"/>
        </w:rPr>
        <w:t xml:space="preserve"> «100984,3» заменить на цифру «107143,2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11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раздел пунктами «м» и «н» следующего содержания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м) иные межбюджетные трансферты бюджетам муниципальных образований края на обустройство мест (площадок) накопления отходов потребления и (или) приобретение контейнерного оборудования на 2023 год в сумме 3466,8 тыс. рублей</w:t>
      </w:r>
      <w:r>
        <w:rPr>
          <w:bCs/>
          <w:sz w:val="28"/>
          <w:szCs w:val="28"/>
        </w:rPr>
        <w:t xml:space="preserve"> на 2024 год в сумме 0,0 тыс. рублей; на 2025 год в сумме 0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н) иные межбюджетные трансферты бюджетам муниципальных образований края на ликвидацию мест несанкционированного размещения отходов на 2023 год в сумме 1000,0 тыс. рублей</w:t>
      </w:r>
      <w:r>
        <w:rPr>
          <w:bCs/>
          <w:sz w:val="28"/>
          <w:szCs w:val="28"/>
        </w:rPr>
        <w:t xml:space="preserve"> на 2024 год в сумме 0,0 тыс. рублей; на 2025 год в сумме 0,0 тыс. рублей»</w:t>
      </w:r>
      <w:r>
        <w:rPr>
          <w:sz w:val="28"/>
          <w:szCs w:val="28"/>
        </w:rPr>
        <w:t>.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szCs w:val="23"/>
        </w:rPr>
        <w:t>2. Приложения №1,2,3,4,5,6,7 изложить в редакции согласно приложениям 1,2,3,4,5,6,7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23-10-05T09:44:00Z</cp:lastPrinted>
  <dcterms:modified xsi:type="dcterms:W3CDTF">2023-10-05T02:46:00Z</dcterms:modified>
  <cp:revision>212</cp:revision>
  <dc:subject/>
  <dc:title> </dc:title>
</cp:coreProperties>
</file>