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7.2023                                    пгт. Курагино                               № 29-16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4.12.2022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24-137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3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>
          <w:szCs w:val="23"/>
        </w:rPr>
      </w:pPr>
      <w:r>
        <w:rPr>
          <w:szCs w:val="23"/>
        </w:rPr>
        <w:t>1.  Внести в решение поселкового Совета депутатов от 14.12.2022 г.    № 24-137-Р «О бюджете муниципального образования поселок Курагино на 2023 год и плановый период 2024-2025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93706,2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96744,2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97946,3</w:t>
      </w:r>
      <w:r>
        <w:rPr>
          <w:sz w:val="28"/>
          <w:szCs w:val="28"/>
        </w:rPr>
        <w:t>» заменить на цифру «100984,3»;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2.  Приложения №1,2,3,4,6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3-07-11T13:27:00Z</cp:lastPrinted>
  <dcterms:modified xsi:type="dcterms:W3CDTF">2023-07-11T06:27:00Z</dcterms:modified>
  <cp:revision>206</cp:revision>
  <dc:subject/>
  <dc:title> </dc:title>
</cp:coreProperties>
</file>