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23                                    пгт. Курагино                               № 28-16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93034,3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93706,2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97274,4</w:t>
      </w:r>
      <w:r>
        <w:rPr>
          <w:sz w:val="28"/>
          <w:szCs w:val="28"/>
        </w:rPr>
        <w:t>» заменить на цифру «97946,3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пункт «б»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 xml:space="preserve">«б) </w:t>
      </w:r>
      <w:r>
        <w:rPr>
          <w:sz w:val="28"/>
          <w:szCs w:val="28"/>
        </w:rPr>
        <w:t xml:space="preserve">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3 год в сумме 82,4 тыс. рублей; на 2024 год в сумме 80,5 тыс. рублей; на 2025 год в сумме 80,5 тыс. рублей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полнить раздел пунктом «л» следующего содержани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л) иные межбюджетные трансферты бюджетам муниципальных образований края на частичную компенсацию расходов на повышение оплаты труда на 2023 год в сумме 670,0 тыс. рублей</w:t>
      </w:r>
      <w:r>
        <w:rPr>
          <w:bCs/>
          <w:sz w:val="28"/>
          <w:szCs w:val="28"/>
        </w:rPr>
        <w:t xml:space="preserve"> на 2024 год в сумме 0,0 тыс. рублей; на 2025 год в сумме 0,0 тыс. рубл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3-05-24T10:09:00Z</cp:lastPrinted>
  <dcterms:modified xsi:type="dcterms:W3CDTF">2023-06-30T09:32:00Z</dcterms:modified>
  <cp:revision>199</cp:revision>
  <dc:subject/>
  <dc:title> </dc:title>
</cp:coreProperties>
</file>