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/>
        <w:drawing>
          <wp:inline distT="0" distB="0" distL="0" distR="0">
            <wp:extent cx="640715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0.00.2023</w:t>
        <w:tab/>
        <w:tab/>
        <w:t xml:space="preserve">                           пгт. Курагино</w:t>
        <w:tab/>
        <w:t xml:space="preserve">   </w:t>
        <w:tab/>
        <w:tab/>
        <w:tab/>
        <w:t xml:space="preserve">      № проект-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слушав отчет ведущего специалиста-экономиста администрации поселка Гельгорн О.Н. «Об исполнении бюджета муниципального образования поселок Курагино за 2022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ind w:left="0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22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доходам в сумме 120 812,4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расходам в сумме 117 455,5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профицитом 3 356,9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22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Покатилов А.А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Л.И. Моисеенко                                                    С.А. Кнауб</w:t>
      </w:r>
    </w:p>
    <w:sectPr>
      <w:type w:val="nextPage"/>
      <w:pgSz w:w="11906" w:h="16838"/>
      <w:pgMar w:left="1560" w:right="56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/>
  <dcterms:modified xsi:type="dcterms:W3CDTF">2023-03-17T07:09:38Z</dcterms:modified>
  <cp:revision>17</cp:revision>
  <dc:subject/>
  <dc:title/>
</cp:coreProperties>
</file>