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2.2023                                    пгт. Курагино                               № 25-14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/>
      </w:pPr>
      <w:r>
        <w:rPr>
          <w:sz w:val="28"/>
          <w:szCs w:val="23"/>
        </w:rPr>
        <w:t>поселкового Совета депутатов от 14.12.2022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24-137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3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4-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1.  Внести в решение поселкового Совета депутатов от 14.12.2022 г.    № 24-137-Р «О бюджете муниципального образования поселок Курагино на 2023 год и плановый период 2024-2025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63879,1» заменить на цифру «</w:t>
      </w:r>
      <w:r>
        <w:rPr>
          <w:sz w:val="28"/>
          <w:szCs w:val="23"/>
        </w:rPr>
        <w:t>63843,7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64271,6» заменить на цифру «</w:t>
      </w:r>
      <w:r>
        <w:rPr>
          <w:sz w:val="28"/>
          <w:szCs w:val="23"/>
        </w:rPr>
        <w:t>68083,8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б) в подпункте 3 пункта 1 цифру «392,5» заменить на цифру «4240,1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в) в подпункте 4 пункта 1 цифру «392,5» заменить на цифру «4240,1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разделе 11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ункт «е» изложить в следующей редакции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убсидию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на 2023 год в сумме 4130,4 тыс. рублей,</w:t>
      </w:r>
      <w:r>
        <w:rPr>
          <w:bCs/>
          <w:sz w:val="28"/>
          <w:szCs w:val="28"/>
        </w:rPr>
        <w:t xml:space="preserve"> на 2024 год в сумме 4588,9 тыс. рублей и на 2025 год в сумме 232,7 тыс. рублей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2,3,4,5,6,7,8 изложить в редакции согласно приложениям 1,2,3,4,5,6,7,8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2-01-24T09:39:00Z</cp:lastPrinted>
  <dcterms:modified xsi:type="dcterms:W3CDTF">2023-02-16T07:43:00Z</dcterms:modified>
  <cp:revision>172</cp:revision>
  <dc:subject/>
  <dc:title> </dc:title>
</cp:coreProperties>
</file>