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2.2022                                    пгт. Курагино                               № 24-13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селок Курагино на 2023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4-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1. Основные характеристики местного бюджета на 2023 год и плановый период 2024-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23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63879,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64271,6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392,5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392,5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24 год и на 2025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 прогнозируемый общий объем доходов местного бюджета на 2024 год в сумме 53469,7 тыс. рублей и на 2025 год в сумме 49827,2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4 год в сумме 53653,5 тыс. рублей, в том числе условно утвержденные расходы в сумме 1082,0  тыс. рублей, и на 2025 год в сумме 49994,8 тыс. рублей, в том числе условно утвержденные расходы в сумме 2137,7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дефицит местного бюджета на 2024 год в сумме 183,8 тыс. рублей и на 2025 год в сумме 167,6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местного бюджета на 2024 год в сумме 183,8 тыс. рублей и на 2025 год в сумме 167,6 тыс. рублей согласно приложению 1 к настоящему решению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3 год», законом Красноярского края «О краевом бюджете на 2023 год и плановый период 2024-2025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Доходы местного бюджета на 2023 год и плановый период 2024-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23 год и плановый период 2024-2025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.  Распределение на 2023 год и плановый период 2024-2025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2023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24-2025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23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24-2025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5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23 год в сумме 0,0 тыс. рублей, на 2024 год в сумме 0,0 тыс. рублей и на 2025 год в сумме 0,0 тыс. рублей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6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местного бюджета на 2023 год и плановый период 2024-2025 го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местного бюджета, в пределах общего объема средств местного бюдж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7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меры денежного вознаграждения лиц, замещающих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sz w:val="28"/>
        </w:rPr>
        <w:t>, разме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жностных</w:t>
      </w:r>
      <w:r>
        <w:rPr>
          <w:rFonts w:cs="Times New Roman" w:ascii="Times New Roman" w:hAnsi="Times New Roman"/>
          <w:sz w:val="28"/>
        </w:rPr>
        <w:t xml:space="preserve"> окладов денежного содержания по </w:t>
      </w:r>
      <w:r>
        <w:rPr>
          <w:rFonts w:cs="Times New Roman" w:ascii="Times New Roman" w:hAnsi="Times New Roman"/>
          <w:bCs/>
          <w:sz w:val="28"/>
          <w:szCs w:val="28"/>
        </w:rPr>
        <w:t>должностям муниципальной службы</w:t>
      </w:r>
      <w:r>
        <w:rPr>
          <w:rFonts w:cs="Times New Roman" w:ascii="Times New Roman" w:hAnsi="Times New Roman"/>
          <w:sz w:val="28"/>
        </w:rPr>
        <w:t>, проиндексированные в 2020, 2022 годах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23 году и плановом периоде на 2024-2025 годов, составляет 20,5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9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работная плата работников муниципальных учреждений, органов местного самоуправления увеличиваются (индексируются) в 2023 году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. Особенности исполнения местного бюджета в 2023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23 года в полном объёме направляются на покрытие временных кассовых разрывов, возникающих в ходе исполнения местного бюджета в 2023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 распорядителем средств местного бюджета за счет утвержденных им бюджетных ассигнований на 2023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23 год в сумме 2625,4  тыс. рублей; на 2024 год в сумме 2100,3 тыс. рублей; на 2025 год в сумме 2100,3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субвенцию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судебной власти </w:t>
      </w:r>
      <w:r>
        <w:rPr>
          <w:bCs/>
          <w:sz w:val="28"/>
          <w:szCs w:val="28"/>
        </w:rPr>
        <w:t>на 2023 год в сумме 80,5 тыс. рублей; на 2024 год в сумме 80,5 тыс. рублей; на 2025 год в сумме 80,5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чие межбюджетные трансферты, передаваемые бюджетам городских поселений на формирование муниципальных дорожных фондов поселений </w:t>
      </w:r>
      <w:r>
        <w:rPr>
          <w:bCs/>
          <w:sz w:val="28"/>
          <w:szCs w:val="28"/>
        </w:rPr>
        <w:t>на 2023 год в сумме 4556,8 тыс. рублей; на 2024 год в сумме 0,0 тыс. рублей; на 2025 год в сумме 0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рочие межбюджетные трансферты</w:t>
      </w:r>
      <w:r>
        <w:rPr/>
        <w:t xml:space="preserve"> </w:t>
      </w:r>
      <w:r>
        <w:rPr>
          <w:sz w:val="28"/>
          <w:szCs w:val="28"/>
        </w:rPr>
        <w:t>по организации регулярных перевозок пассажиров и багажа автомобильным транспортом по муниципальным маршрутам на 2023 год в сумме 6500,0 тыс. рублей</w:t>
      </w:r>
      <w:r>
        <w:rPr>
          <w:bCs/>
          <w:sz w:val="28"/>
          <w:szCs w:val="28"/>
        </w:rPr>
        <w:t xml:space="preserve"> на 2024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5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убсидию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3 год в сумме 4165,8 тыс. рублей,</w:t>
      </w:r>
      <w:r>
        <w:rPr>
          <w:bCs/>
          <w:sz w:val="28"/>
          <w:szCs w:val="28"/>
        </w:rPr>
        <w:t xml:space="preserve"> на 2024 год в сумме 4654,7 тыс. рублей и на 2025 год в сумме 232,7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Раздел 12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23 год в сумме 4833,9  тыс. рублей; на 2024 год в сумме 4833,9 тыс. рублей; на 2025 год в сумме 4833,9 тыс. рублей согласно приложению 8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3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23 год и плановый период 2024-2025 годов  в сумме 250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bCs/>
          <w:sz w:val="28"/>
          <w:szCs w:val="28"/>
        </w:rPr>
        <w:t>Раздел 14.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23 год в сумме 3743,1 тыс. рублей, на 2024 год в сумме 3959,0 тыс. рублей, на 2025 год в сумме 4191,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15. Муниципальные внутренние заимствования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23 год и плановый период 2024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2025 годов согласно приложению 9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24 года в сумме 0,0 тыс. рублей, в том числе по муниципальным гарантиям 0,0 тыс. рублей; на 1 января 2025 года в сумме 0,0 тыс.рублей, в том числе по муниципальным гарантиям 0,0 тыс.рублей; на 1 января 2026 года в сумме 0,0 тыс.рублей, в том числе по муниципальным гарантиям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23 в сумме 45950,6 тыс. рублей; на 2024 год в сумме 46634,2 тыс. рублей; на 2025 год в сумме 47413,7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23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21:00Z</dcterms:created>
  <dc:creator>User</dc:creator>
  <dc:description/>
  <cp:keywords/>
  <dc:language>en-US</dc:language>
  <cp:lastModifiedBy>User</cp:lastModifiedBy>
  <cp:lastPrinted>2022-12-16T09:27:00Z</cp:lastPrinted>
  <dcterms:modified xsi:type="dcterms:W3CDTF">2022-12-16T02:28:00Z</dcterms:modified>
  <cp:revision>4</cp:revision>
  <dc:subject/>
  <dc:title> </dc:title>
</cp:coreProperties>
</file>