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5795" cy="79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>23.11.2022                                     пгт. Курагино                                   № 23-134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/>
      </w:pPr>
      <w:r>
        <w:rPr>
          <w:sz w:val="28"/>
          <w:szCs w:val="28"/>
        </w:rPr>
        <w:t>Курагино за 3 квартал 2022 год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нформацию Гельгорн О.Н., ведущего специалиста-экономиста администрации посёлка Курагино «Об исполнении бюджета муниципального образования поселок Курагино за 3 квартал 2022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firstLine="576"/>
        <w:jc w:val="both"/>
        <w:rPr/>
      </w:pPr>
      <w:r>
        <w:rPr>
          <w:sz w:val="28"/>
          <w:szCs w:val="28"/>
        </w:rPr>
        <w:t>Информацию «Об исполнении бюджета муниципального образования поселок Курагино за 3 квартал 2022 года»  принять к сведению согласно приложениям 1,2.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, следующего за днем его опубликования в газете «Курагинские нов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507"/>
      </w:tblGrid>
      <w:tr>
        <w:trPr/>
        <w:tc>
          <w:tcPr>
            <w:tcW w:w="4853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507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Главы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507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А.Вил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cp:keywords/>
  <dc:language>en-US</dc:language>
  <cp:lastModifiedBy>User</cp:lastModifiedBy>
  <cp:lastPrinted>2022-11-24T07:59:00Z</cp:lastPrinted>
  <dcterms:modified xsi:type="dcterms:W3CDTF">2022-11-24T01:00:00Z</dcterms:modified>
  <cp:revision>3</cp:revision>
  <dc:subject/>
  <dc:title> </dc:title>
</cp:coreProperties>
</file>