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07" r="-1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11.2022                                    пгт. Курагино                               № 23-13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5.12.2021 год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12-75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бразования поселок Курагино на 2022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3-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Cs w:val="23"/>
        </w:rPr>
      </w:pPr>
      <w:r>
        <w:rPr>
          <w:szCs w:val="23"/>
        </w:rPr>
        <w:t>1.  Внести в решение поселкового Совета депутатов от 15.12.2021 г.    № 12-75-Р «О бюджете муниципального образования поселок Курагино на 2022 год и плановый период 2023-2024 годов» следующие изменения и дополнения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>
          <w:szCs w:val="23"/>
        </w:rPr>
      </w:pPr>
      <w:r>
        <w:rPr>
          <w:szCs w:val="23"/>
        </w:rPr>
        <w:t>2. Приложения № 3,4,6 изложить в редакции согласно приложениям 1,2,3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поселкового                                      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</w:t>
        <w:tab/>
        <w:tab/>
        <w:tab/>
        <w:tab/>
        <w:tab/>
        <w:t xml:space="preserve">   Главы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.И. Моисеенко                                                               А.А.Виль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2-11-22T14:02:00Z</cp:lastPrinted>
  <dcterms:modified xsi:type="dcterms:W3CDTF">2022-11-23T09:51:00Z</dcterms:modified>
  <cp:revision>3</cp:revision>
  <dc:subject/>
  <dc:title> </dc:title>
</cp:coreProperties>
</file>