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1350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11.05.2022                                     пгт. Курагино                                   №16-100</w:t>
      </w: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1 квартал 2022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1 квартал 2022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1 квартал 2022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507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/>
  <cp:lastPrinted>2022-05-13T08:38:00Z</cp:lastPrinted>
  <dcterms:modified xsi:type="dcterms:W3CDTF">2022-05-13T01:38:42Z</dcterms:modified>
  <cp:revision>10</cp:revision>
  <dc:subject/>
  <dc:title> </dc:title>
</cp:coreProperties>
</file>