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22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 проект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елка Гельгорн О.Н. «Об исполнении бюджета муниципального образования поселок Курагино за 2021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21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69695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71006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1310,7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21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2-04-01T08:44:00Z</cp:lastPrinted>
  <dcterms:modified xsi:type="dcterms:W3CDTF">2022-04-01T03:56:03Z</dcterms:modified>
  <cp:revision>15</cp:revision>
  <dc:subject/>
  <dc:title/>
</cp:coreProperties>
</file>