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1                                    пгт. Курагино                                 № 12-7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8.12.2020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5-2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1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8.12.2020 г.    № 5-24-Р «О бюджете муниципального образования поселок Курагино на 2021 год и плановый период 2022-2023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64295,0» заменить на цифру «76705,2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6488,8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78899,0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8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С.А. Кнауб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1-12-17T08:59:00Z</cp:lastPrinted>
  <dcterms:modified xsi:type="dcterms:W3CDTF">2021-12-17T02:00:00Z</dcterms:modified>
  <cp:revision>97</cp:revision>
  <dc:subject/>
  <dc:title> </dc:title>
</cp:coreProperties>
</file>