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2021                                    пгт. Курагино                               №ПРОЕКТ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поселок Курагино на 2022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3-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 1. Основные характеристики местного бюджета на 2022 год и плановый период 2023-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ого бюджета) на 2022 год:</w:t>
      </w:r>
    </w:p>
    <w:p>
      <w:pPr>
        <w:pStyle w:val="Normal"/>
        <w:tabs>
          <w:tab w:val="clear" w:pos="708"/>
          <w:tab w:val="left" w:pos="424" w:leader="none"/>
          <w:tab w:val="left" w:pos="6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прогнозируемый общий объём доходов местного бюджета в сумме 65973,3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ём расходов местного бюджета в сумме 66320,3 тыс. рублей; 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ефицит местного бюджета год в сумме 347,0 тыс. рублей;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источники внутреннего финансирования дефицита местного  бюджета в сумме 347,0 тыс. рублей согласно приложению 1 к настоящему реш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ый бюджет) на 2023 год и на 2024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)  прогнозируемый общий объем доходов местного бюджета на 2023 год в сумме 63922,3 тыс. рублей и на 2024 год в сумме 59922,9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местного бюджета на 2023 год в сумме 64006,3 тыс. рублей, в том числе условно утвержденные расходы в сумме 1164,7  тыс. рублей, и на 2024 год в сумме 60012,2  тыс. рублей, в том числе условно утвержденные расходы в сумме 2317,9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дефицит местного бюджета на 2023 год в сумме 84,0 тыс. рублей и на 2024 год в сумме 89,38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на 2023 год в сумме 84,0 тыс. рублей и на 2024 год в сумме 89,3 тыс. рублей согласно приложению 1 к настоящему решению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Нормативы распределения доходов между бюджетами бюджет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22 год», законом Красноярского края «О краевом бюджете на 2022 год и плановый период 2023-2024 годов», законом Красноярского края «О межбюджетных отношениях в Красноярском кра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главных администраторов доходов мест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местного бюджета и закрепленные  за ними источники внутреннего финансирования дефицита местного бюджета согласно приложению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Доходы местного бюджета на 2022 год и плановый период 2023-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доходы местного бюджета на 2022 год и плановый период 2023-2024 год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5.  Распределение на 2022 год и плановый период 2023-2024 годов расходов местного бюджета по бюджетной классификац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местного бюджета, установленного разделом 1 настоящего решения: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2 год и плановый период 2023-2024 годов согласно приложению 5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ую структуру расходов местного бюджета на 2022 год согласно приложению 6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ведомственную структуру расходов местного бюджета на плановый период 2023-2024 годов согласно приложению 7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2022 год согласно приложению 8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плановый период 2023-2024 годов согласно приложению 9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 6. Публичные норматив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bCs/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22 год в сумме 0,0 тыс. рублей, на 2023 год в сумме 0,0 тыс. рублей и на 2024 год в сумме 0,0 тыс. рублей.</w:t>
      </w:r>
    </w:p>
    <w:p>
      <w:pPr>
        <w:pStyle w:val="Normal"/>
        <w:ind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7. Изменение показателей сводной бюджетной роспис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Установить, что глава муниципального образования поселок Курагино вправе в ходе исполнения настоящего решения вносить изменения в сводную бюджетную роспись местного бюджета на 2022 год и плановый период 2023-2024 год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Без внесения изменений и дополнений в настоящее решение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а) на сумму средств из резервного фонда местного бюджета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</w:t>
      </w:r>
      <w:r>
        <w:rPr>
          <w:bCs/>
          <w:sz w:val="28"/>
          <w:szCs w:val="28"/>
        </w:rPr>
        <w:t xml:space="preserve"> последующим внесением изменений и дополнений в настоящее решение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сумму средств межбюджетных трансфертов, предоставленных из районного бюджета на основании решений, распоряжений, постановлений органов местного самоуправления района и уведомлений финансового управления администрации района о выделении местному бюджету финансовой помощи на осуществление отдельных целевых расход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создания, переименования, реорганизации, ликвидации действующих органов местного самоуправления, а также муниципальных учреждений, в том числе путём изменения типа существующих муниципальных учреждений, за счёт перераспределения оказываемых муниципальных услуг исполняемых функций и численности в пределах общего объёма средств, предусмотренных настоящим решение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сумму межбюджетных трансфертов, выделяемых из местного бюджета бюджету муниципального района, и направляемые на финансирование расходов, связанных с передачей, осуществления части полномочий органов местного самоуправл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местного бюджета, в пределах общего объема средств местного бюдже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8. Индексация размеров денежного вознаграждения лиц, замещающих муниципальные должности, и должностных окладов по должностям муниципальной служб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меры денежного вознаграждения лиц, замещающих муниципальные должности, размеры должностных окладов по должностям муниципальной службы </w:t>
      </w:r>
      <w:r>
        <w:rPr>
          <w:sz w:val="28"/>
          <w:szCs w:val="28"/>
        </w:rPr>
        <w:t>увеличиваются (индексируются) в 2022 году и плановом периоде 2023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2024 годов на коэффициент, равный 1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.  Общая предельная штатная численность муниципальных служащих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щая штатная численность работников, принятая к финансовому обеспечению в 2022 году и плановом периоде на 2023-2024 годов, составляет 20,5 штатных единицы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 – 15 штатных един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аздел  10. Индексация заработной платы муниципаль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Заработная плата работников муниципальных учреждений, органов местного самоуправления увеличиваются (индексируются) в 2022 году и в плановом периоде 2023-2024 годов на коэффициент, равный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. Особенности исполнения местного бюджета в 202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остатки средств местного бюджета на 1 января 2022 года в полном объёме направляются на покрытие временных кассовых разрывов, возникающих в ходе исполнения местного бюджета в 2022 году, за исключением неиспользованных межбюджетных трансфертов, имеющих целевое назначени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)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 распорядителем средств местного бюджета за счет утвержденных им бюджетных ассигнований на 2022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2. 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честь в местном бюджет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дотацию на выравнивание уровня бюджетной обеспеченности за счёт субвенции из краевого бюджета на 2022 год в сумме 2047,2  тыс. рублей; на 2023 год в сумме 1837,8 тыс. рублей; на 2024 год в сумме 1637,8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субвенцию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 программных расходов органов судебной власти </w:t>
      </w:r>
      <w:r>
        <w:rPr>
          <w:bCs/>
          <w:sz w:val="28"/>
          <w:szCs w:val="28"/>
        </w:rPr>
        <w:t>на 2022 год в сумме 75,2 тыс. рублей; на 2023 год в сумме 75,2 тыс. рублей; на 2024 год в сумме 75,2 тыс. рубле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очие межбюджетные трансферты, передаваемые бюджетам городских поселений на</w:t>
      </w:r>
      <w:r>
        <w:rPr/>
        <w:t xml:space="preserve"> </w:t>
      </w:r>
      <w:r>
        <w:rPr>
          <w:sz w:val="28"/>
          <w:szCs w:val="28"/>
        </w:rPr>
        <w:t xml:space="preserve">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 </w:t>
      </w:r>
      <w:r>
        <w:rPr>
          <w:bCs/>
          <w:sz w:val="28"/>
          <w:szCs w:val="28"/>
        </w:rPr>
        <w:t>на 2022 год в сумме 787,0 тыс. рублей; на 2023 год в сумме 0,0 тыс. рублей; на 2024 год в сумме 0,0 тыс. рубле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субсидию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 на 2022 год в сумме 50,0 тыс. рублей</w:t>
      </w:r>
      <w:r>
        <w:rPr>
          <w:bCs/>
          <w:sz w:val="28"/>
          <w:szCs w:val="28"/>
        </w:rPr>
        <w:t xml:space="preserve"> на 2023 год в сумме </w:t>
      </w:r>
      <w:r>
        <w:rPr>
          <w:sz w:val="28"/>
          <w:szCs w:val="28"/>
        </w:rPr>
        <w:t xml:space="preserve">50,0 </w:t>
      </w:r>
      <w:r>
        <w:rPr>
          <w:bCs/>
          <w:sz w:val="28"/>
          <w:szCs w:val="28"/>
        </w:rPr>
        <w:t xml:space="preserve">тыс. рублей; на 2024 год в сумме </w:t>
      </w:r>
      <w:r>
        <w:rPr>
          <w:sz w:val="28"/>
          <w:szCs w:val="28"/>
        </w:rPr>
        <w:t xml:space="preserve">50,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субсидию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на 2022 год в сумме 8741,6 тыс. рублей</w:t>
      </w:r>
      <w:r>
        <w:rPr>
          <w:bCs/>
          <w:sz w:val="28"/>
          <w:szCs w:val="28"/>
        </w:rPr>
        <w:t xml:space="preserve"> на 2023 год в сумме </w:t>
      </w:r>
      <w:r>
        <w:rPr>
          <w:sz w:val="28"/>
          <w:szCs w:val="28"/>
        </w:rPr>
        <w:t xml:space="preserve">8741,6 </w:t>
      </w:r>
      <w:r>
        <w:rPr>
          <w:bCs/>
          <w:sz w:val="28"/>
          <w:szCs w:val="28"/>
        </w:rPr>
        <w:t xml:space="preserve">тыс. рублей; на 2024 год в сумме </w:t>
      </w:r>
      <w:r>
        <w:rPr>
          <w:sz w:val="28"/>
          <w:szCs w:val="28"/>
        </w:rPr>
        <w:t xml:space="preserve">8741,6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убсидию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на 2022 год в сумме 7826,3 тыс. рублей,</w:t>
      </w:r>
      <w:r>
        <w:rPr>
          <w:bCs/>
          <w:sz w:val="28"/>
          <w:szCs w:val="28"/>
        </w:rPr>
        <w:t xml:space="preserve"> на 2023 год в сумме 5386,3 тыс. рублей и на 2024 год в сумме 269,3 тыс.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/>
      </w:pPr>
      <w:r>
        <w:rPr>
          <w:b/>
          <w:bCs/>
          <w:sz w:val="28"/>
          <w:szCs w:val="28"/>
        </w:rPr>
        <w:t>Раздел 13. Межбюджетные трансферты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честь в местном бюджете межбюджетные трансферты, выделяемые из местного бюджета на передачу части полномочий бюджету муниципального района на 2022 год в сумме 26,0  тыс. рублей; на 2023 год в сумме 26,0 тыс. рублей; на 2024 год в сумме 26,0 тыс. рублей согласно приложению 10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14. Резервный фон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становить, что в расходной части местного бюджета предусматривается резервный фонд администрации поселка на 2022 год и плановый период 2023-2024 годов  в сумме 250,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b/>
          <w:bCs/>
          <w:sz w:val="28"/>
          <w:szCs w:val="28"/>
        </w:rPr>
        <w:t>Раздел 15. Дорожный фонд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на 2022 год в сумме 3577,6 тыс. рублей, на 2023 год в сумме 3662,3 тыс. рублей, на 2024 год в сумме 3761,9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ание средств дорожного фонда осуществляется в порядке, установленном постановлением администрации поселк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16. Муниципальные внутренние заимствования 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на 2022 год и плановый период 2023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2024 годов согласно приложению 11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17. Муниципальный внутренний долг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поселок Курагино по долговым обязательствам муниципального образования поселок Курагино на 1 января 2023 года в сумме 0,0 тыс. рублей, в том числе по муниципальным гарантиям 0,0 тыс. рублей; на 1 января 2024 года в сумме 0,0 тыс.рублей, в том числе по муниципальным гарантиям 0,0 тыс.рублей; на 1 января 2025 года в сумме 0,0 тыс.рублей, в том числе по муниципальным гарантиям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предельный объём муниципального долга муниципального образования поселок Курагино на 2022 в сумме 46334,7 тыс. рублей; на 2023 год в сумме 48031,4 тыс. рублей; на 2024 год в сумме 49149,0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18. Вступление в силу настоящего реше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Курагинские новости» не позднее 10 дней после его подписания в установленном порядке и вступает в силу с 1 января 2022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1-11-12T10:50:00Z</cp:lastPrinted>
  <dcterms:modified xsi:type="dcterms:W3CDTF">2021-11-14T15:44:00Z</dcterms:modified>
  <cp:revision>134</cp:revision>
  <dc:subject/>
  <dc:title> </dc:title>
</cp:coreProperties>
</file>