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Cs/>
          <w:sz w:val="32"/>
          <w:szCs w:val="32"/>
        </w:rPr>
      </w:pPr>
      <w:r>
        <w:rPr>
          <w:b w:val="false"/>
          <w:bCs w:val="false"/>
          <w:sz w:val="32"/>
          <w:szCs w:val="32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УРАГИНСКОГО РАЙОНА 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УБЛИЧНЫЕ СЛУШ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4.09.2016                                         пгт. Курагино                                                 №3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</w:t>
      </w:r>
    </w:p>
    <w:p>
      <w:pPr>
        <w:pStyle w:val="Style21"/>
        <w:widowControl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Схема теплоснабжения до 2028 года рабочего</w:t>
      </w:r>
    </w:p>
    <w:p>
      <w:pPr>
        <w:pStyle w:val="Style21"/>
        <w:widowControl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сёлка Курагино Курагинского района </w:t>
      </w:r>
    </w:p>
    <w:p>
      <w:pPr>
        <w:pStyle w:val="Style21"/>
        <w:widowControl/>
        <w:spacing w:lineRule="auto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расноярского края»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 xml:space="preserve"> статьей 28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2.02.2012 №154 «О требованиях к схемам теплоснабжения, порядку их разработки и утверждения», статьей 39 Устава муниципального образования поселок Курагино, на основании Положения «Об организации и  порядке проведения публичных слушаний в муниципальном образовании посёлок Курагино», утвержденного решением Курагинского поселкового Совета депутатов от 18.04.2016 года №9-44-Р</w:t>
      </w:r>
      <w:r>
        <w:rPr>
          <w:sz w:val="28"/>
          <w:szCs w:val="28"/>
        </w:rPr>
        <w:t xml:space="preserve">, заслушав  заключение рабочей группы, поступившие предложения, мнения выступающих, участники публичных слушаний </w:t>
      </w:r>
      <w:r>
        <w:rPr>
          <w:b w:val="false"/>
          <w:bCs w:val="false"/>
          <w:sz w:val="28"/>
          <w:szCs w:val="28"/>
        </w:rPr>
        <w:t>РЕШИЛИ: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 основу проект «Схема теплоснабжения до 2028 года рабочего посёлка Курагино Курагинского района Красноярского края»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Главе посёлка Курагино (С.А. Кнауб) при утверждении проекта «Схема теплоснабжения до 2028 года рабочего посёлка Курагино Курагинского района Красноярского края»  учесть поступившие предложения, согласно приложению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оставляю за собой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в газете «Курагинские нов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Л. И. Моисе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Е. Л. Кра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к реш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о результатах публичных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лушаний  от  14.09.2016 №3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ложения,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ступившие на публичных слушаниях.</w:t>
      </w:r>
    </w:p>
    <w:p>
      <w:pPr>
        <w:pStyle w:val="Normal"/>
        <w:ind w:left="0" w:right="0"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исьменное предложение, поступившее от предприятия ООО «Курагинский ТеплоВодоканал»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Тепловая мощность котельной №1 в проекте не актуальна. В 2014 году котел КВ заменен на котел Квр-1,63 мощностью 1,4 Гкал/ч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Тепловая мощность котельной №6 в проекте не актуальна. В 2014 году котел КВ заменен на котел Кв-0,4 мощностью 0,34 Гкал/ч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тельная №1 работает в трехконтурном режиме. Третий контур смонтирован в 2014 году. Данная  информация в проекте не отображена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Котельная №2 работает в трехконтурном режиме. Третий контур смонтирован в 2014 году. Данная  информация в проекте не отображена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Схемы тепловых сетей не актуальны (отсутствуют новые контура на котельных, не отражены новые подключенные объекты за период 2013-2016гг., не отражены тепловые нагрузки потребителей пообъектно)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 Перечень потребителей, у которых установлены коммерческие приборы учета тепловой энергии не актуален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Зоны действия источников тепловой энергии по котельной №1; №2 не соответствуют тепловым контурам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8. По тексту проекта и в таблицах представлены не актуальные данные за 2013г.</w:t>
      </w:r>
    </w:p>
    <w:p>
      <w:pPr>
        <w:pStyle w:val="Normal"/>
        <w:ind w:left="0" w:right="0" w:firstLine="563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проекте «Схемы теплоснабжения до 2028 года рабочего поселка Курагино, Курагинского района, Красноярского края», не отображено наличие информации по инвестиционной программе «Модернизация тепловой сети микрорайона пгт. Курагино, с увеличением пропускной способности, в целях снижения уровня износа на 2017-2019 гг.»</w:t>
      </w:r>
    </w:p>
    <w:p>
      <w:pPr>
        <w:pStyle w:val="Normal"/>
        <w:ind w:left="0" w:righ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0" w:righ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5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0" w:right="0" w:firstLine="5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3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</w:r>
    </w:p>
    <w:sectPr>
      <w:type w:val="nextPage"/>
      <w:pgSz w:w="11906" w:h="16838"/>
      <w:pgMar w:left="1440" w:right="56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42:00Z</dcterms:created>
  <dc:creator>1</dc:creator>
  <dc:description/>
  <dc:language>en-US</dc:language>
  <cp:lastModifiedBy>Home</cp:lastModifiedBy>
  <cp:lastPrinted>2016-09-21T08:33:00Z</cp:lastPrinted>
  <dcterms:modified xsi:type="dcterms:W3CDTF">2011-04-11T00:31:00Z</dcterms:modified>
  <cp:revision>11</cp:revision>
  <dc:subject/>
  <dc:title>Уважаемые жители района</dc:title>
</cp:coreProperties>
</file>