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БЛИЧНЫЕ СЛУШ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4.09.2016                                         пгт. Курагино                                                 №4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</w:t>
      </w:r>
    </w:p>
    <w:p>
      <w:pPr>
        <w:pStyle w:val="TextBody"/>
        <w:widowControl/>
        <w:spacing w:lineRule="auto" w:line="240"/>
        <w:ind w:left="0" w:right="0" w:firstLine="1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Программа комплексного развития систем </w:t>
      </w:r>
    </w:p>
    <w:p>
      <w:pPr>
        <w:pStyle w:val="TextBody"/>
        <w:widowControl/>
        <w:spacing w:lineRule="auto" w:line="240"/>
        <w:ind w:left="0" w:right="0" w:firstLine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коммунальной инфраструктуры муниципального </w:t>
      </w:r>
    </w:p>
    <w:p>
      <w:pPr>
        <w:pStyle w:val="TextBody"/>
        <w:widowControl/>
        <w:spacing w:lineRule="auto" w:line="240"/>
        <w:ind w:left="0" w:right="0" w:firstLine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образования посёлок Курагино Курагинского района </w:t>
      </w:r>
    </w:p>
    <w:p>
      <w:pPr>
        <w:pStyle w:val="TextBody"/>
        <w:widowControl/>
        <w:spacing w:lineRule="auto" w:line="240"/>
        <w:ind w:left="0" w:right="0" w:firstLine="1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 статьей 28 Федерального закона от 06.10.2003 № 131-ФЗ «Об общих принципах организации местного самоуправления в Российской Федерации», статьей 39 Устава муниципального образования поселок Курагино, на основании Положения «Об организации и  порядке проведения публичных слушаний в муниципальном образовании посёлок Курагино», утвержденного решением Курагинского поселкового Совета депутатов от 18.04.2016 года №9-44-Р</w:t>
      </w:r>
      <w:r>
        <w:rPr>
          <w:sz w:val="28"/>
          <w:szCs w:val="28"/>
        </w:rPr>
        <w:t xml:space="preserve">, заслушав  заключение рабочей группы, поступившие предложения, мнения выступающих, участники публичных слушаний </w:t>
      </w:r>
      <w:r>
        <w:rPr>
          <w:b w:val="false"/>
          <w:bCs w:val="false"/>
          <w:sz w:val="28"/>
          <w:szCs w:val="28"/>
        </w:rPr>
        <w:t>РЕШИЛИ: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</w:rPr>
        <w:t>1. Принять за основу проект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</w:rPr>
        <w:t>2. Рекомендовать  Главе посёлка Курагино (С.А. Кнауб) при утверждении проекта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sz w:val="28"/>
          <w:szCs w:val="28"/>
        </w:rPr>
        <w:t>»  учесть поступившие предложения, согласно приложению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оставляю за собой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Л. И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Е. Л. 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 результатах публич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лушаний  от  14.09.2016 №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жения,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упившие на публичных слушаниях.</w:t>
      </w:r>
    </w:p>
    <w:p>
      <w:pPr>
        <w:pStyle w:val="Normal"/>
        <w:ind w:left="0" w:right="0"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сьменное предложение, поступившее от предприятия ООО «Курагинский ТеплоВодоканал»:</w:t>
      </w:r>
    </w:p>
    <w:p>
      <w:pPr>
        <w:pStyle w:val="Normal"/>
        <w:ind w:left="0" w:right="0" w:firstLine="5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епловая мощность котельной №1 в программе не актуальна. В 2014 году котел КВ заменен на котел Квр-1,63 мощностью 1,4 Гкал/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пловая мощность котельной №6 в программе не актуальна. В 2014 году котел КВ заменен на котел Кв-0,4 мощностью 0,34 Гкал/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тельная №1 работает в трехконтурном режиме. Третий контур смонтирован в 2014 году. Данная  информация в программе не отображе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тельная №2 работает в трехконтурном режиме. Третий контур смонтирован в 2014 году. Данная  информация в программе не отображ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разделе перспективных схем водоснабжения и водоотведения заложены мероприятия, выполненные  в 2013г. в рамках производ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таблице 43 протяженность водопроводных сетей нуждающихся в замене  превышает фактическую. С увеличением потребления воды, присоединенная нагрузка на весь период остается на прежнем  уровне 0,4 м3/с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 В разделе 3.2 Водоснаб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важина б/н  пгт. Курагино, ул.Марийская, 55 не входит в состав водозабора с.Ой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ется только один источник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нное время вода из существующих скважин подается в водопроводную сеть без водоподготовки.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3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42:00Z</dcterms:created>
  <dc:creator>1</dc:creator>
  <dc:description/>
  <dc:language>en-US</dc:language>
  <cp:lastModifiedBy>Home</cp:lastModifiedBy>
  <cp:lastPrinted>2016-09-21T10:20:00Z</cp:lastPrinted>
  <dcterms:modified xsi:type="dcterms:W3CDTF">2011-04-11T00:31:00Z</dcterms:modified>
  <cp:revision>11</cp:revision>
  <dc:subject/>
  <dc:title>Уважаемые жители района</dc:title>
</cp:coreProperties>
</file>