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keepNext w:val="true"/>
        <w:keepLines/>
        <w:shd w:fill="auto" w:val="clear"/>
        <w:spacing w:lineRule="exact" w:line="320" w:before="0" w:after="324"/>
        <w:rPr>
          <w:b/>
          <w:b/>
          <w:lang w:val="ru-RU"/>
        </w:rPr>
      </w:pPr>
      <w:r>
        <w:rPr>
          <w:b/>
          <w:lang w:val="ru-RU"/>
        </w:rPr>
        <w:t xml:space="preserve">ПРОТОКОЛ  </w:t>
      </w:r>
    </w:p>
    <w:p>
      <w:pPr>
        <w:pStyle w:val="11"/>
        <w:keepNext w:val="true"/>
        <w:keepLines/>
        <w:shd w:fill="auto" w:val="clear"/>
        <w:spacing w:lineRule="exact" w:line="320" w:before="0" w:after="324"/>
        <w:rPr/>
      </w:pPr>
      <w:r>
        <w:rPr>
          <w:b/>
          <w:lang w:val="ru-RU"/>
        </w:rPr>
        <w:t>Рассмотрения и оценки заявок на участие в отборе для включения дворовых территорий в муниципальную программу «Формирование комфортной городской (сельской) среды» на 2018-2022 годы муниципального образования поселок Курагино Курагинского района.</w:t>
      </w:r>
      <w:r>
        <w:rPr>
          <w:lang w:val="ru-RU"/>
        </w:rPr>
        <w:t xml:space="preserve"> </w:t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/>
      </w:pPr>
      <w:r>
        <w:rPr>
          <w:sz w:val="28"/>
          <w:szCs w:val="28"/>
          <w:lang w:val="ru-RU"/>
        </w:rPr>
        <w:t>пгт.</w:t>
      </w:r>
      <w:r>
        <w:rPr>
          <w:sz w:val="28"/>
          <w:szCs w:val="28"/>
        </w:rPr>
        <w:t xml:space="preserve"> Курагино</w:t>
        <w:tab/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  <w:tab/>
        <w:tab/>
        <w:tab/>
        <w:t>06.12.2018г.</w:t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280" w:before="0" w:after="75"/>
        <w:ind w:left="20" w:hanging="0"/>
        <w:jc w:val="left"/>
        <w:rPr/>
      </w:pPr>
      <w:r>
        <w:rPr>
          <w:sz w:val="28"/>
          <w:szCs w:val="28"/>
        </w:rPr>
        <w:t xml:space="preserve">Председательствовал: </w:t>
      </w:r>
      <w:r>
        <w:rPr>
          <w:sz w:val="28"/>
          <w:szCs w:val="28"/>
          <w:lang w:val="ru-RU"/>
        </w:rPr>
        <w:t xml:space="preserve">С.А. Кнауб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селка Курагино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– Т.И. Визова,  А.Н. Беккер, Л.И. Моисеенко, А.С. Мороз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глашенные – А.А. Виль –  зам. Главы поселка Кураги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включении дворовых территорий в муниципальную программу формирование современной городской (сельской) среды на 2018-2022 год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едоставленные заявки на участие в программе в соответствии  с требова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рассмотрения предоставлены следующи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19"/>
        <w:gridCol w:w="1476"/>
        <w:gridCol w:w="27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давшего зая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ин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мберг В.А.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раменко Л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 С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ова А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2 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ова Г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В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лоцкая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енко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а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уп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ва Р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 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а О.А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Информация о включении дворовых территорий в муниципальную программу формирование современной городской (сельской) среды на 2018-2022 год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 Главы поселка Курагино Т.И. Визову проинформировал собравшихся о том, что согласно, предоставленных протоколов общего собрания собственников жилых помещений и заявок на участие в программе по благоустройству дворовых территорий. Необходимо принять решение в отношении МКД  о включении либо не включении вышеуказанных дворовых территорий в муниципальную программу, с выполнением одного из видов работ минимального перечня. В соответствии с протоколами общего собрания собственников, а именно, ремонт дворовых проез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заявок в соответствии с критериям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356"/>
        <w:gridCol w:w="356"/>
        <w:gridCol w:w="393"/>
        <w:gridCol w:w="358"/>
        <w:gridCol w:w="358"/>
        <w:gridCol w:w="496"/>
        <w:gridCol w:w="358"/>
        <w:gridCol w:w="358"/>
        <w:gridCol w:w="358"/>
        <w:gridCol w:w="496"/>
        <w:gridCol w:w="496"/>
        <w:gridCol w:w="496"/>
        <w:gridCol w:w="564"/>
        <w:gridCol w:w="8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5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тбора в муниципальную программ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2 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1 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Курагино ул. Кошурникова, 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ю о включении дворовых территорий в муниципальную программу «Формирование современной городской (сельской) среды на 2018-2022 годы», согласно,  предоставленных заявок и протоколов общего собрания собственников жилья принять к сведению, за исключением поданной заявки от многоквартирного жилого дома, расположенного по адресу: пгт.Курагино ул. Кошурникова, дом 12. Данное решение принято в соответствии с постановлением Правительства Красноярского края от 29 августа 2017 г. N 512-п (редакция от 30.10.2018) «Об утверждении Государственной программы Красноярского края «Содействие органам местного самоуправления в формировании современной городской среды», а именно, согласно пункту 4 Правилам предоставления, распределения и расходования субсидий бюджетам муниципальных образований Красноярского края на софинансирование муниципальных программ формирования современной городск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итогам произведенной оценки включить дворовые территории в муниципальную программу « Формирование современной городской (сельской) среды на 2018-2022 годы», за исключением дворовой территории улицы Кошурникова дом 12 поселка Кураг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олнить работы минимального перечня в соответствии с  протоколом общего собрания собственников жилых помещений, а именно, ремонт дворового проезда и установка скамеек, у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_________С.А. Кна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_______О.Н. Вечк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>_________Т.И. В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А.Н. Бек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Л.И. Моисеенко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А.С. Мороз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1">
    <w:name w:val="Заголовок №1_"/>
    <w:qFormat/>
    <w:rPr>
      <w:sz w:val="32"/>
      <w:szCs w:val="32"/>
      <w:shd w:fill="FFFFFF" w:val="clear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420" w:after="120"/>
      <w:ind w:hanging="520"/>
      <w:jc w:val="center"/>
    </w:pPr>
    <w:rPr>
      <w:sz w:val="20"/>
      <w:szCs w:val="20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300" w:after="300"/>
      <w:jc w:val="center"/>
      <w:outlineLvl w:val="0"/>
    </w:pPr>
    <w:rPr>
      <w:sz w:val="32"/>
      <w:szCs w:val="32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39:00Z</dcterms:created>
  <dc:creator>Dimas</dc:creator>
  <dc:description/>
  <cp:keywords/>
  <dc:language>en-US</dc:language>
  <cp:lastModifiedBy>User</cp:lastModifiedBy>
  <cp:lastPrinted>2019-01-11T13:00:00Z</cp:lastPrinted>
  <dcterms:modified xsi:type="dcterms:W3CDTF">2019-02-22T06:25:00Z</dcterms:modified>
  <cp:revision>13</cp:revision>
  <dc:subject/>
  <dc:title>Отчет комиссии</dc:title>
</cp:coreProperties>
</file>