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п. Курагино</w:t>
      </w:r>
    </w:p>
    <w:p>
      <w:pPr>
        <w:pStyle w:val="Normal"/>
        <w:autoSpaceDE w:val="false"/>
        <w:jc w:val="right"/>
        <w:rPr/>
      </w:pPr>
      <w:r>
        <w:rPr/>
        <w:t>от ________ 2012 г. №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дача копии финансово-лицево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. Наименование муниципальной услуги – «Выдача копии финансово-лицевого счета» (далее - муниципальная услуга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рядок по предоставлению муниципальной услуги «Выдача копии финансово-лицевого счета» (далее - Порядок) определяет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2. Предоставление муниципальной услуги осуществляется администрацией муниципального образования поселок Курагино (далее -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тветственными исполнителями муниципальной услуги являются должностные лица (администрации муниципального образования, либо организации ЖКХ, ответственные за предоставление муниципальной услуги) (далее – должностные лица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3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ституцией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Федеральным законом от 22.10.2004 N 125-ФЗ «Об архивном деле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Федеральным законом от 02.05.2006 N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Уставом муниципального образования поселок Курагино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4. Результатом предоставления муниципальной услуги является информационное обеспечение граждан, организаций на основе архив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5. Получателями муниципальной услуги являются физические лица, юридические лица. От имени получателя муниципальной услуги может выступать уполномоченный представитель (далее - зая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Требования к порядку предоставл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Порядок информирования о правилах исполн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1.1. Информация о местонахождении (администрация поселка Курагино, ул. Партизанская, дом 183) (далее - Управление)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Адрес: (администрация поселка Курагино, ул. Партизанская, дом 183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Телефон приемной: 2-30-10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Адрес электронной почты: </w:t>
      </w:r>
      <w:r>
        <w:rPr>
          <w:bCs/>
          <w:sz w:val="28"/>
          <w:szCs w:val="28"/>
          <w:lang w:val="en-US"/>
        </w:rPr>
        <w:t>adm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kurag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График работы: вторник, четверг (с 8-00 до 12-00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1.2. Должностные лица Управления, ответственные за исполнение муниципальной услуги, осуществляют информирование по следующим направлениям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местонахождении и графике работы, о способах получения информац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справочных телефонах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б адресе официального сайта администрации в сети Интернет, адресе электронной почты Управ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порядке получения информации заинтересованными лицами по вопросам исполнения муниципальной услуги, в том числе о ходе исполн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порядке, форме и месте размещения указанной в абзацах с четвертого по седьмой настоящего подпункта информ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ктуальность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оевременность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ткость в изложении материал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нота консультирова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обство и доступност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я при индивидуальном устном консультировании не должно превышать 10 мину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4. Информирование заявителей об исполнении муниципальной услуги осуществляется в форм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посредственного общения заявителей (при личном общении либо по телефону) с должностными лицами, ответственными за консультацию, по направлениям, предусмотренным подпунктом 2.1.3 пункта 2.1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информационных материалов, которые размещаются на официальном сайте администрации в сети Интернет и на информационных стендах, размещенных при входе в помещение Управлени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5. Требования к форме и характеру взаимодействия должностных лиц с заяви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ри ответе на телефонные звонки должностное лицо представляется, назвав свою фамилию имя, отчество, должность, наименование Управления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 Управления, исполнившего ответ на обращение. Ответ на письменное обращение подписывается руководителем администрации муниципального образования либо уполномоченным должностным лицом. Ответ на письменные обращения и обращения по электронной почте дается в срок, не превышающий 30 дней со дня поступления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1.6. На информационных стендах в структурном подразделении администрации муниципального образования, либо в организации ЖКХ размещаются следующие информационные материалы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дения о перечне исполняемых муниципальных услуг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ок обжалования действий (бездействия) и решений, осуществляемых (принятых) в ходе исполн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чень документов, которые заявитель должен представить для исполн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заполн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адреса, номера телефонов и факса, график работы, адрес электронной почты структурного подразделения администрации муниципального образования либо организации ЖКХ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чень оснований для отказа в исполнении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ок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обходимая оперативная информация об исполн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изменении условий и порядка исполнения муниципальной услуги информация об изменениях должна быть выделена цветом и пометкой "ВАЖНО"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Информационные стенды, содержащие информацию о процедуре исполнения муниципальной услуги, размещаются при входе в помещение Управ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4, в которых размещать информационные листк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еречень документов, необходимых для исполнения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прос по форме, установленной настоящим Порядком (приложение 2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кументы, необходимые для выдачи тех или иных справок (паспорт, архивная справка и т.д.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еречень документов, необходимых для исполнения муниципальной услуги, можно получить у должностного лица Управления, ответственного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ть от заявителей документы, не предусмотренные данным пунктом настоящего Порядка, не допускается. Заявитель может предоставить дополнительную информацию в печатной, электронной или в рукописной форме, контактные телефоны и иную информацию, необходимую для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 Документы, указанные в пункте 2.2, направляются в Управление по адресу: р.п. Курагино, ул. Партизанская, дом 183, администрация п. Курагино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редством личного обращения заявителя либо по почт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ой обращения и представления заявления является день регистрации служебной записки или письма должностным лицом администрации, ответственным за прием докумен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Сроки исполнения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1. Муниципальная услуга исполняется в срок не позднее 3 рабочих дней с момента поступления письма непосредственно к исполнителю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Основанием для отказа предоставления доступа к размещению информации о деятельности органов местного самоуправления являе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документов, предусмотренных пунктом 2.2 настоящего Порядк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оформления электронных документов стандарта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я документов только в печатном вид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Требования к исполн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Административные процедур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следовательность и состав выполняемых административных процедур показаны на блок-схеме в приложении № 1 к настоящему Поряд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ем и регистрация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ка на правильность заполнения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 тематики поступившего запроса (заявления) и исполнение запрос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дача копии финансово-лицевого счета, выписки из домовой книги, карточки учета собственника жилого помещения, справок и иных докумен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Прием и регистрация запроса (зая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снованием для начала данной административной процедуры является личное обращение заявителя в Управления, поступление запроса по почте либо по электронной почт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, выполняет следующие действ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остоверяет личность заявителя (при личном обращении заявител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имает запрос (заявление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гистрирует запрос (заявление) в журнале учета и регистрации запрос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авит отметку о принятии запроса (заявления) на втором экземпляре (при личном обращении заявител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Проверка на правильность заполнения запроса (зая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снованием для начала данной административной процедуры является получение визы начальника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Управления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яет соответствие запроса (заявления) требованиям, установленным пунктом 2.2 настоящего Порядка, путем сопоставления представленного заявителем запроса (заявления) с требованиями к его оформлению,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лучае несоответствия запроса (заявления) требованиям, установленным пунктом 2.2 настоящего Порядка, должностное лицо, ответственное за предоставление муниципальной услуги, в течение 3 дней с момента регистрации запроса (заявления) готовит уведомление об отказе в предоставлении муниципальной услуги и передает его на рассмотрение начальнику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Начальник Управления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проса (заявления), отказ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 Анализ тематики поступившего запроса (заявления) и исполнение запроса (заявлени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принятие решения о проведении тематики запроса (зая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Управления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25 дн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сматривает списки фондов, в которых указаны постеллажные указатели и топографические отмет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лучае наличия запрашиваемой информации в архиве Управления 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готовит копии финансово-лицевого сче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направляет копии финансово-лицевого счета на подпись уполномоченному лицу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лучае отсутствия запрашиваемой информации в Управлении 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товит уведомление об отсутствии запрашиваемы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яет уведомление начальнику Управления на подпис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Результатом исполнения административной процедуры является подписание уполномоченным лицом Управления копии финансово-лицевого счета, уведомления об отсутствии запрашиваем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6. Выдача копии финансово-лицевого сч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снованием для начала данной административной процедуры является подписание начальником Управления копии финансово-лицевого счета, уведомления об отсутствии запрашиваем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Управления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3 дн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товит сопроводительное письмо о направлении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вает подписание сопроводительного письма начальник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вещает заявителя о времени получения докумен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озможности выдачи документов лично заявителю 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яет сопроводительное письмо с приложением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сведений заявителю по почтовому адресу, указанному в запросе (заявлении), либо по электронной почте на адрес электронной почты, указанный заявителе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выдача (направление по почте либо по электронной почте) заявителю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сведений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исполнения предоставления муниципальной услуг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1. Текущий контроль осуществляется начальником Управления путем проведения проверок соблюдения и исполнения должностными лицами положений настоящего Порядк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ость должностных лиц закрепляется в их должностных инструкция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е лица несут ответственность за предоставление заявителю информации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е лица, ответственные за предоставление муниципальной услуги, несут ответственность за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ем и регистрацию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ку на правильность заполнения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нение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дачу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2. Контроль за полнотой и качеством предоставления муниципальной услуги осуществляется начальником Управления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 Порядок обжалования действий (бездействия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решений, осуществляемых (принятых) в ход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1. Заявители имеют право на обжалование действий (бездействия), решений должностных лиц Управления, принят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2. Жалоба на действия (бездействие) и решения должностных лиц Управления (далее -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 адресу: Администрация поселка Курагино, ул. Партизанская, дом 183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 телефону/факсу: (39136)23010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- по электронной почте: </w:t>
      </w:r>
      <w:r>
        <w:rPr>
          <w:bCs/>
          <w:sz w:val="28"/>
          <w:szCs w:val="28"/>
          <w:lang w:val="en-US"/>
        </w:rPr>
        <w:t>adm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kurag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Жалоба может быть подана в форме устного личного обращения к должностному лицу на личном приеме заявителей. Прием заявителей в Управлении осуществляет начальник Управ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ителей проводится ежедневно с 14.00 до 17.00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устного обращения заносится в карточку личного прием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. В остальных случаях дается письменный отве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личного приема заявителя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исьменной жалобе заявителем в обязательном порядке указывается либо наименование органа местного самоуправления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может быть подана по электронной почте на электронный адрес органов местного самоуправления, указанный в подпункте 2.1.1 пункта 2.1 настоящего Порядка. Требования для подачи жалобы в электронном виде аналогичны требованиям, предъявляемым для подачи жалобы в письменной форм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Письменная жалоба и жалоба по электронной почте должны быть рассмотрены в течение 30 дней со дня их регист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Должностное лицо, рассмотревшее жалобу, направляет лицу, подавшему жалобу, сообщение о принятом решении в течение 30 дней со дня регистрации жалобы по почтовому и (или) электронному адресу, указанному заявителем в жалоб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й форме) или дан устный ответ с согласия заявителя.</w:t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хождения административных процедур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ем и регистрация запроса (заявления) – не более 1 дн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38735</wp:posOffset>
                      </wp:positionV>
                      <wp:extent cx="0" cy="5715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25pt,3.05pt" to="116.25pt,4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26.25pt" to="35.25pt,2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7"/>
                <w:szCs w:val="27"/>
              </w:rPr>
              <w:t xml:space="preserve">Проверка на правильность заполнения запроса (заявления) – не более 1 дня 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46990</wp:posOffset>
                </wp:positionV>
                <wp:extent cx="1270" cy="576580"/>
                <wp:effectExtent l="37465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pt" to="144.05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4699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7pt" to="306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да</w:t>
        <w:tab/>
        <w:tab/>
        <w:tab/>
        <w:tab/>
        <w:tab/>
        <w:tab/>
        <w:tab/>
        <w:tab/>
        <w:tab/>
        <w:tab/>
        <w:tab/>
        <w:tab/>
        <w:t xml:space="preserve">нет 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20"/>
        <w:gridCol w:w="442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57086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44.95pt" to="111.6pt,4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570865</wp:posOffset>
                      </wp:positionV>
                      <wp:extent cx="0" cy="8001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44.95pt" to="111.6pt,10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7"/>
                <w:szCs w:val="27"/>
              </w:rPr>
              <w:t>Анализ тематики поступившего запроса (заявления) и исполнение запроса (заявления) – не более 25 дней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исьменное уведомление об отказе – в течение 3 дней со дня регистрации запроса (заявления)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tbl>
      <w:tblPr>
        <w:tblW w:w="5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ыдача архивной справки, архивной выписки, архивной копии, уведомления об отсутствии информации – не более 3 дней</w:t>
            </w:r>
          </w:p>
        </w:tc>
      </w:tr>
    </w:tbl>
    <w:p>
      <w:pPr>
        <w:pStyle w:val="Normal"/>
        <w:autoSpaceDE w:val="false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 Порядку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Главе администрации 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от Ф.И.О. (наименование) заявителя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Адрес электронной почты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/>
      </w:r>
    </w:p>
    <w:p>
      <w:pPr>
        <w:pStyle w:val="Normal"/>
        <w:jc w:val="center"/>
        <w:rPr/>
      </w:pPr>
      <w:r>
        <w:rPr/>
        <w:t>Запрос (заявле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Прошу предоставить мне справку (выписку, копию и т.д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</w:t>
      </w:r>
    </w:p>
    <w:p>
      <w:pPr>
        <w:pStyle w:val="ConsPlusNonformat"/>
        <w:ind w:firstLine="708"/>
        <w:rPr/>
      </w:pPr>
      <w:r>
        <w:rPr/>
        <w:t>(на) _______________________________________________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/>
        <w:t xml:space="preserve">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г.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rPr/>
      </w:pPr>
      <w:r>
        <w:rPr/>
        <w:t>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/>
        <w:t xml:space="preserve">            _____________ /___________________/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фамилия, инициалы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ind w:left="3686" w:right="-144" w:firstLine="4678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25:00Z</dcterms:created>
  <dc:creator>Varava</dc:creator>
  <dc:description/>
  <cp:keywords/>
  <dc:language>en-US</dc:language>
  <cp:lastModifiedBy>Глава</cp:lastModifiedBy>
  <cp:lastPrinted>2011-06-06T11:01:00Z</cp:lastPrinted>
  <dcterms:modified xsi:type="dcterms:W3CDTF">2012-03-12T00:40:00Z</dcterms:modified>
  <cp:revision>15</cp:revision>
  <dc:subject/>
  <dc:title>Утвержден</dc:title>
</cp:coreProperties>
</file>