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 xml:space="preserve">    р. п. Курагино</w:t>
        <w:tab/>
        <w:t xml:space="preserve">                                  № 64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C36"/>
      <w:bookmarkEnd w:id="0"/>
      <w:r>
        <w:rPr>
          <w:bCs/>
          <w:sz w:val="28"/>
          <w:szCs w:val="28"/>
        </w:rPr>
        <w:t>Выдача копии финансово-лицевого счета</w:t>
      </w:r>
      <w:r>
        <w:rPr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роект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Выдача копии финансово-лицевого счета</w:t>
      </w:r>
      <w:r>
        <w:rPr>
          <w:sz w:val="28"/>
          <w:szCs w:val="28"/>
        </w:rPr>
        <w:t>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2. Разместить вышеназванный проект административного регламента на сайте муниципального образования поселок Курагино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kur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раев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п. Курагино</w:t>
      </w:r>
    </w:p>
    <w:p>
      <w:pPr>
        <w:pStyle w:val="Normal"/>
        <w:autoSpaceDE w:val="false"/>
        <w:jc w:val="right"/>
        <w:rPr/>
      </w:pPr>
      <w:r>
        <w:rPr/>
        <w:t>от ________ 2012 г. №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дача копии финансово-лицев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 Наименование муниципальной услуги – «Выдача копии финансово-лицевого счета» (далее - муниципальная услуг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рядок по предоставлению муниципальной услуги «Выдача копии финансово-лицевого счета» (далее - Порядок) определяет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2. Предоставление муниципальной услуги осуществляется администрацией муниципального образования поселок Курагино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(администрации муниципального образования, либо организации ЖКХ, ответственные за предоставление муниципальной услуги) (далее – должност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3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Федеральным законом от 22.10.2004 N 125-ФЗ «Об архивном деле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Федеральным законом от 02.05.2006 N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Уставом муниципального образования поселок Курагин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4. Результатом предоставления муниципальной услуги является информационное обеспечение граждан, организаций на основе архив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5. Получателями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-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орядок информирования о правилах исполн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1. Информация о местонахождении (администрация поселка Курагино, ул. Партизанская, дом 183) (далее - Управление)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дрес: (администрация поселка Курагино, ул. Партизанская, дом 183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Телефон приемной: 2-30-10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kurag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График работы: вторник, четверг (с 8-00 до 12-00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2. Должностные лица Управления, ответственные за исполнение муниципальной услуги, осуществляют информирование по следующим направления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местонахождении и графике работы, о способах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справочных телефона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б адресе официального сайта администрации в сети Интернет, адресе электронной почты Управ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орядке получения информации заинтересованными лицами по вопросам исполнения муниципальной услуги, в том числе о ходе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уаль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оевремен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ткость в изложении материал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та консультир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бство и доступ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при индивидуальном устном консультировании не должно превышать 10 мину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4. Информирование заявителей об исполнении муниципальной услуги осуществляется в форм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осредственного общения заявителей (при личном общении либо по телефону) с должностными лицами, ответственными за консультацию, по направлениям, предусмотренным подпунктом 2.1.3 пункта 2.1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информационных материалов, которые размещаются на официальном сайте администрации в сети Интернет и на информационных стендах, размещенных при входе в помещение Управлени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5. Требования к форме и характеру взаимодействия должностных лиц с заяви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ри ответе на телефонные звонки должностное лицо представляется, назвав свою фамилию имя, отчество, должность, наименование Управ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Управления, исполнившего ответ на обращение. Ответ на письменное обращение подписывается руководителем администрации муниципального образования либо уполномоченным должностным лицом. Ответ на письменные обращения и обращения по электронной почте дается в срок, не превышающий 30 дней со дня поступлени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6. На информационных стендах в структурном подразделении администрации муниципального образования, либо в организации ЖКХ размещаются следующие информационные материал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перечне исполняемых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 обжалования действий (бездействия) и решений, осуществляемых (принятых) в ходе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документов, которые заявитель должен представить для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адреса, номера телефонов и факса, график работы, адрес электронной почты структурного подразделения администрации муниципального образования либо организации ЖК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оснований для отказа в исполнении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обходимая оперативная информация об исполн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условий и порядка исполнения муниципальной услуги информация об изменениях должна быть выделена цветом и пометкой "ВАЖНО"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Информационные стенды, содержащие информацию о процедуре исполнения муниципальной услуги, размещаются при входе в помещение 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еречень документов, необходимых для исполн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рос по форме, установленной настоящим Порядком (приложение 2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ы, необходимые для выдачи тех или иных справок (паспорт, архивная справка и т.д.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 Управления, ответственного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ть от заявителей документы, не предусмотренные данным пунктом настоящего Порядка, не допускается. Заявитель может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Документы, указанные в пункте 2.2, направляются в Управление по адресу: р.п. Курагино, ул. Партизанская, дом 183, администрация п. Курагино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редством личного обращения заявителя либо по почт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ой обращения и представления заявления является день регистрации служебной записки или письма должностным лицом администрации, ответственным за прием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Сроки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. Муниципальная услуга исполняется в срок не позднее 3 рабочих дней с момента поступления письма непосредственно к исполнителю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снованием для отказа предоставления доступа к размещению информации о деятельности органов местного самоуправления являе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документов, предусмотренных пунктом 2.2 настоящего Поряд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оформления электронных документов стандарта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я документов только в печатном вид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Требования к исполн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следовательность и состав выполняемых административных процедур показаны на блок-схеме в приложении № 1 к настоящему Поряд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и регистрац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а на правильность за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тематики поступившего запроса (заявления) и исполнение запрос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ача копии финансово-лицевого счета, выписки из домовой книги, карточки учета собственника жилого помещения, справок и иных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Прием и регистрация запроса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Управления, поступление запроса по почте либо по электронной почт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стоверяет личность заявителя (при личном обращении заявител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ет запрос (заявление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истрирует запрос (заявление) в журнале учета и регистрации запро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Проверка на правильность заполнения запроса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лучение визы начальника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Управления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яет соответствие запроса (заявления) требованиям, установленным пунктом 2.2 настоящего Порядк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 несоответствия запроса (заявления) требованиям, установленным пунктом 2.2 настоящего Порядк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начальнику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чальник Управ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Управления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сматривает списки фондов, в которых указаны постеллажные указатели и топографические отмет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 наличия запрашиваемой информации в архиве Управления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готовит копии финансово-лицевого сч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направляет копии финансово-лицевого счета на подпись уполномоченному лицу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 отсутствия запрашиваемой информации в Управлении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уведомление об отсутствии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уведомление начальнику Управления на подпис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Результатом исполнения административной процедуры является подписание уполномоченным лицом Управления копии финансово-лицевого счета, уведомления об отсутствии запрашиваем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6. Выдача копии финансово-лицевого сч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дписание начальником Управления копии финансово-лицевого счета, уведомления об отсутствии запрашиваем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Управления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сопроводительное письмо о направлении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подписание сопроводительного письма начальник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вещает заявителя о времени получения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сопроводительное письмо с приложением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выдача (направление по почте либо по электронной почте) заявителю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исполнения предоставления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1. Текущий контроль осуществляется начальником Управления путем проведения проверок соблюдения и исполнения должностными лицами положений настоящего Поряд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лица несут ответственность за предоставление заявителю информации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лица, ответственные за предоставление муниципальной услуги, несут ответственность з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и регистрацию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у на правильность за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нение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ачу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2. Контроль за полнотой и качеством предоставления муниципальной услуги осуществляется начальником Управ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решений, осуществляемых (принятых) в ход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. Заявители имеют право на обжалование действий (бездействия), решений должностных лиц Управления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2. Жалоба на действия (бездействие) и решения должностных лиц Управления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 адресу: Администрация поселка Курагино, ул. Партизанская, дом 183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 телефону/факсу: (39136)23010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по электронной почте: 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kurag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Жалоба может быть подана в форме устного личного обращения к должностному лицу на личном приеме заявителей. Прием заявителей в Управлении осуществляет начальник 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ителей проводится ежедневно с 14.00 до 17.00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. В остальных случаях дается письменный отв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личного прие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подана по электронной почте на электронный адрес органов местного самоуправления, указанный в подпункте 2.1.1 пункта 2.1 настоящего Порядка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Письменная жалоба и жалоба по электронной почте должны быть рассмотрены в течение 30 дней со дня их рег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Должностное лицо,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хождения административных процедур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ем и регистрация запроса (заявления) – не более 1 д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38735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5pt,3.05pt" to="116.25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26.25pt" to="35.25pt,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7"/>
                <w:szCs w:val="27"/>
              </w:rPr>
              <w:t xml:space="preserve">Проверка на правильность заполнения запроса (заявления) – не более 1 дня 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1270" cy="576580"/>
                <wp:effectExtent l="37465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44.05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06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да</w:t>
        <w:tab/>
        <w:tab/>
        <w:tab/>
        <w:tab/>
        <w:tab/>
        <w:tab/>
        <w:tab/>
        <w:tab/>
        <w:tab/>
        <w:tab/>
        <w:tab/>
        <w:tab/>
        <w:t xml:space="preserve">нет 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442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7086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4.95pt" to="111.6pt,4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70865</wp:posOffset>
                      </wp:positionV>
                      <wp:extent cx="0" cy="8001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4.95pt" to="111.6pt,10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7"/>
                <w:szCs w:val="27"/>
              </w:rPr>
              <w:t>Анализ тематики поступившего запроса (заявления) и исполнение запроса (заявления) – не более 25 дней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исьменное уведомление об отказе – в течение 3 дней со дня регистрации запроса (заявления)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tbl>
      <w:tblPr>
        <w:tblW w:w="5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ыдача архивной справки, архивной выписки, архивной копии, уведомления об отсутствии информации – не более 3 дней</w:t>
            </w:r>
          </w:p>
        </w:tc>
      </w:tr>
    </w:tbl>
    <w:p>
      <w:pPr>
        <w:pStyle w:val="Normal"/>
        <w:autoSpaceDE w:val="false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Главе администрации 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 Ф.И.О. (наименование) заявителя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Адрес электронной почты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  <w:t>Запрос (заяв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рошу предоставить мне справку (выписку, копию и т.д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</w:t>
      </w:r>
    </w:p>
    <w:p>
      <w:pPr>
        <w:pStyle w:val="ConsPlusNonformat"/>
        <w:ind w:firstLine="708"/>
        <w:rPr/>
      </w:pPr>
      <w:r>
        <w:rPr/>
        <w:t>(на) _______________________________________________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/>
        <w:t xml:space="preserve">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г.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rPr/>
      </w:pPr>
      <w:r>
        <w:rPr/>
        <w:t>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/>
        <w:t xml:space="preserve">            _____________ /___________________/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фамилия, инициалы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4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4:00Z</dcterms:created>
  <dc:creator>User</dc:creator>
  <dc:description/>
  <cp:keywords/>
  <dc:language>en-US</dc:language>
  <cp:lastModifiedBy>Глава</cp:lastModifiedBy>
  <cp:lastPrinted>2012-03-06T15:25:00Z</cp:lastPrinted>
  <dcterms:modified xsi:type="dcterms:W3CDTF">2012-03-12T01:02:00Z</dcterms:modified>
  <cp:revision>12</cp:revision>
  <dc:subject/>
  <dc:title/>
</cp:coreProperties>
</file>