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left="-180" w:right="-83" w:hanging="0"/>
        <w:jc w:val="center"/>
        <w:rPr/>
      </w:pPr>
      <w:r>
        <w:rPr>
          <w:b/>
        </w:rPr>
        <w:t>Административный регламент</w:t>
        <w:br/>
        <w:t>по предоставлению муниципальной услуги</w:t>
        <w:br/>
        <w:t>«Выдача дубликатов договоров на передачу жилых помещений в собственность граждан»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о предоставлению муниципальной услуги «</w:t>
      </w:r>
      <w:bookmarkStart w:id="0" w:name="C36"/>
      <w:bookmarkEnd w:id="0"/>
      <w:r>
        <w:rPr>
          <w:sz w:val="24"/>
          <w:szCs w:val="24"/>
        </w:rPr>
        <w:t>Выдач</w:t>
      </w:r>
      <w:bookmarkStart w:id="1" w:name="C37"/>
      <w:bookmarkEnd w:id="1"/>
      <w:r>
        <w:rPr>
          <w:sz w:val="24"/>
          <w:szCs w:val="24"/>
        </w:rPr>
        <w:t>а дубликатов</w:t>
      </w:r>
      <w:bookmarkStart w:id="2" w:name="C38"/>
      <w:bookmarkEnd w:id="2"/>
      <w:r>
        <w:rPr>
          <w:sz w:val="24"/>
          <w:szCs w:val="24"/>
        </w:rPr>
        <w:t xml:space="preserve"> договоров на передачу жилых помещений в собственность граждан» (далее – </w:t>
      </w:r>
      <w:bookmarkStart w:id="3" w:name="C39"/>
      <w:bookmarkEnd w:id="3"/>
      <w:r>
        <w:rPr>
          <w:sz w:val="24"/>
          <w:szCs w:val="24"/>
        </w:rPr>
        <w:t>административный</w:t>
      </w:r>
      <w:bookmarkStart w:id="4" w:name="C40"/>
      <w:bookmarkEnd w:id="4"/>
      <w:r>
        <w:rPr>
          <w:sz w:val="24"/>
          <w:szCs w:val="24"/>
        </w:rPr>
        <w:t xml:space="preserve"> регламент) разработан в целях повышения качества предоставления и доступности муниципальной услуги «</w:t>
      </w:r>
      <w:bookmarkStart w:id="5" w:name="C41"/>
      <w:bookmarkEnd w:id="5"/>
      <w:r>
        <w:rPr>
          <w:sz w:val="24"/>
          <w:szCs w:val="24"/>
        </w:rPr>
        <w:t>Выдача</w:t>
      </w:r>
      <w:bookmarkStart w:id="6" w:name="C42"/>
      <w:bookmarkEnd w:id="6"/>
      <w:r>
        <w:rPr>
          <w:sz w:val="24"/>
          <w:szCs w:val="24"/>
        </w:rPr>
        <w:t xml:space="preserve"> дубликатов</w:t>
      </w:r>
      <w:bookmarkStart w:id="7" w:name="C43"/>
      <w:bookmarkEnd w:id="7"/>
      <w:r>
        <w:rPr>
          <w:sz w:val="24"/>
          <w:szCs w:val="24"/>
        </w:rPr>
        <w:t xml:space="preserve"> договоров на передачу жилых помещений в собственность граждан» (далее - муниципальная услуга), создания комфортных условий для получателей муниципальной услуги и определяет сроки и последовательность действий (</w:t>
      </w:r>
      <w:bookmarkStart w:id="8" w:name="C44"/>
      <w:bookmarkEnd w:id="8"/>
      <w:r>
        <w:rPr>
          <w:sz w:val="24"/>
          <w:szCs w:val="24"/>
        </w:rPr>
        <w:t>административных процедур) должностных лиц</w:t>
      </w:r>
      <w:bookmarkStart w:id="9" w:name="C45"/>
      <w:bookmarkEnd w:id="9"/>
      <w:r>
        <w:rPr>
          <w:sz w:val="24"/>
          <w:szCs w:val="24"/>
        </w:rPr>
        <w:t xml:space="preserve"> носит своей целью выдачу документа - дубликата договора на передачу жилых помещений в собственность граждан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1.2. </w:t>
      </w:r>
      <w:r>
        <w:rPr>
          <w:spacing w:val="-6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оном Российской Федерации «О приватизации жилищного фонда в Российской Федерации» от 04 июля 1991 года №1541-1;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стоящим </w:t>
      </w:r>
      <w:bookmarkStart w:id="10" w:name="C46"/>
      <w:bookmarkEnd w:id="10"/>
      <w:r>
        <w:rPr>
          <w:sz w:val="24"/>
          <w:szCs w:val="24"/>
        </w:rPr>
        <w:t>Административным</w:t>
      </w:r>
      <w:bookmarkStart w:id="11" w:name="C47"/>
      <w:bookmarkEnd w:id="11"/>
      <w:r>
        <w:rPr>
          <w:sz w:val="24"/>
          <w:szCs w:val="24"/>
        </w:rPr>
        <w:t xml:space="preserve"> регламентом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Муниципальную услугу предоставляют должностные лица администрации п. Курагино</w:t>
      </w:r>
      <w:r>
        <w:rPr>
          <w:rStyle w:val="FontStyle12"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ция)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Место нахождения администрации: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 xml:space="preserve">, тел.: 8 (39136) 22210, 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kur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: понедельник, вторник, среда, четверг с 8.00 до 17.00, перерыв на обед с 12.00 до 13.00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Муниципальная услуга оказывается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1. Гражданину (гражданам) или их доверенным лицам по жилому помещению, в отношении которого гражданин (граждане) участвовал(-ли) в приватизации жилого помеще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2. Гражданину (гражданам) или их доверенным лицам по жилому помещению, в отношении которого гражданин (граждане) намерен(-ы) вступить в наследство по закону или завещанию, (далее - получатели услуги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 заявлении (образец типового заявления дан в Приложении 1 к </w:t>
      </w:r>
      <w:bookmarkStart w:id="12" w:name="C56"/>
      <w:bookmarkEnd w:id="12"/>
      <w:r>
        <w:rPr>
          <w:sz w:val="24"/>
          <w:szCs w:val="24"/>
        </w:rPr>
        <w:t>административному</w:t>
      </w:r>
      <w:bookmarkStart w:id="13" w:name="C57"/>
      <w:bookmarkEnd w:id="13"/>
      <w:r>
        <w:rPr>
          <w:sz w:val="24"/>
          <w:szCs w:val="24"/>
        </w:rPr>
        <w:t xml:space="preserve"> регламенту ) указываются: фамилия, имя, отчество заявителя, адрес регистрации, номер телефона, дата и личная подпись заявителя или его полномочного представител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1.5.1. Гражданину (гражданам) или их доверенным лицам по жилому помещению, в отношении которого гражданин (граждане) участвовал(-и) в приватизации жилого помещения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я паспорта или иного документа, удостоверяющего личность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веренным лицам - копия доверенности, заверенная нотариально.</w:t>
      </w:r>
    </w:p>
    <w:p>
      <w:pPr>
        <w:pStyle w:val="3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едоставлении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Для получения информации о процедурах исполнения муниципальной услуги заявители обращаются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лично в Администрацию, по адресу: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>, (кабинет 105)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телефону в Администрация 8 (39136) 23018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2.1.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сновными требованиями к информированию получателей услуги являются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еткость в изложении информ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нота информирования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еративность предоставления информаци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Информирование получателей услуги организуется в виде индивидуального информирования и публичного информирова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Информирование проводится в форме устного информирова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 Информирование получателей услуги о порядке предоставления муниципальной услуги осуществляется специалистом Администрации, предоставляющим муниципальную услугу при личном обращении, по телефону или письменному обращению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процедуры информирования при личном обращении получателя услуги не должно превышать 10 минут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обращения получателей услуги о порядке предоставления муниципальной услуги рассматриваются специалистом Администрации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правляется в письменном виде почтой, по адресу, указанному в письменном обращении получателя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6. При ответах на телефонные звонки и устные обращения специалист Администрации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2.1.7. На стендах с организационно-распорядительной информацией Администрации размещается следующая обязательная информация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жим работы Администр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официального сайта в сети Интернет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чень документов, необходимых для получения муниципальной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роки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</w:t>
      </w:r>
      <w:bookmarkStart w:id="14" w:name="C1"/>
      <w:bookmarkEnd w:id="14"/>
      <w:r>
        <w:rPr>
          <w:sz w:val="24"/>
          <w:szCs w:val="24"/>
        </w:rPr>
        <w:t>Дубликат</w:t>
      </w:r>
      <w:bookmarkStart w:id="15" w:name="C2"/>
      <w:bookmarkEnd w:id="15"/>
      <w:r>
        <w:rPr>
          <w:sz w:val="24"/>
          <w:szCs w:val="24"/>
        </w:rPr>
        <w:t xml:space="preserve"> договора на передачу жилых помещений в собственность граждан готовится в срок 10 рабочих дней со дня поступления заявления получателя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ечень оснований для отказа в предоставлении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Не подлежат рассмотрению заявления в случае отсутствия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амилии, имени, отчества, почтового адреса заявителя, даты, личной подписи заявителя или его представителя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веренности у представителя заявителя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Cs/>
          <w:sz w:val="24"/>
          <w:szCs w:val="24"/>
        </w:rPr>
        <w:t>2.4 Т</w:t>
      </w:r>
      <w:r>
        <w:rPr>
          <w:sz w:val="24"/>
          <w:szCs w:val="24"/>
        </w:rPr>
        <w:t>ребования к местам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3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bookmarkStart w:id="16" w:name="C3"/>
      <w:bookmarkEnd w:id="16"/>
      <w:r>
        <w:rPr>
          <w:b/>
          <w:bCs/>
          <w:sz w:val="24"/>
          <w:szCs w:val="24"/>
        </w:rPr>
        <w:t>Административные процедуры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исание последовательности действий при предоставлении муниципальной услуг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1. Исполнение муниципальной услуги включает в себя следующие </w:t>
      </w:r>
      <w:bookmarkStart w:id="17" w:name="C4"/>
      <w:bookmarkEnd w:id="17"/>
      <w:r>
        <w:rPr>
          <w:sz w:val="24"/>
          <w:szCs w:val="24"/>
        </w:rPr>
        <w:t xml:space="preserve">административные процедуры (Приложение 2 к </w:t>
      </w:r>
      <w:bookmarkStart w:id="18" w:name="C5"/>
      <w:bookmarkEnd w:id="18"/>
      <w:r>
        <w:rPr>
          <w:sz w:val="24"/>
          <w:szCs w:val="24"/>
        </w:rPr>
        <w:t>административному</w:t>
      </w:r>
      <w:bookmarkStart w:id="19" w:name="C6"/>
      <w:bookmarkEnd w:id="19"/>
      <w:r>
        <w:rPr>
          <w:sz w:val="24"/>
          <w:szCs w:val="24"/>
        </w:rPr>
        <w:t xml:space="preserve"> регламенту):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ем заявлений и документов, указанных в пункте 1.5 настоящего </w:t>
      </w:r>
      <w:bookmarkStart w:id="20" w:name="C7"/>
      <w:bookmarkEnd w:id="20"/>
      <w:r>
        <w:rPr>
          <w:sz w:val="24"/>
          <w:szCs w:val="24"/>
        </w:rPr>
        <w:t>административного</w:t>
      </w:r>
      <w:bookmarkStart w:id="21" w:name="C8"/>
      <w:bookmarkEnd w:id="21"/>
      <w:r>
        <w:rPr>
          <w:sz w:val="24"/>
          <w:szCs w:val="24"/>
        </w:rPr>
        <w:t xml:space="preserve"> регламента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а наличия информации о приватизированном жилом помещении и собственниках этого помещения в базе данных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дготовка </w:t>
      </w:r>
      <w:bookmarkStart w:id="22" w:name="C9"/>
      <w:bookmarkEnd w:id="22"/>
      <w:r>
        <w:rPr>
          <w:sz w:val="24"/>
          <w:szCs w:val="24"/>
        </w:rPr>
        <w:t>Дубликата получателю услуги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дписание </w:t>
      </w:r>
      <w:bookmarkStart w:id="23" w:name="C10"/>
      <w:bookmarkEnd w:id="23"/>
      <w:r>
        <w:rPr>
          <w:sz w:val="24"/>
          <w:szCs w:val="24"/>
        </w:rPr>
        <w:t>Дубликата у Главы Администраци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bookmarkStart w:id="24" w:name="C11"/>
      <w:bookmarkEnd w:id="24"/>
      <w:r>
        <w:rPr>
          <w:sz w:val="24"/>
          <w:szCs w:val="24"/>
        </w:rPr>
        <w:t>выдача</w:t>
      </w:r>
      <w:bookmarkStart w:id="25" w:name="C12"/>
      <w:bookmarkEnd w:id="25"/>
      <w:r>
        <w:rPr>
          <w:sz w:val="24"/>
          <w:szCs w:val="24"/>
        </w:rPr>
        <w:t xml:space="preserve"> Дубликата получателю услуги с отметкой и подписью получателя услуги в журнале регистрации </w:t>
      </w:r>
      <w:bookmarkStart w:id="26" w:name="C13"/>
      <w:bookmarkEnd w:id="26"/>
      <w:r>
        <w:rPr>
          <w:sz w:val="24"/>
          <w:szCs w:val="24"/>
        </w:rPr>
        <w:t>дубликатов договоров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ием заявлений и проверка представленных документов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Основанием для начала исполнения </w:t>
      </w:r>
      <w:bookmarkStart w:id="27" w:name="C14"/>
      <w:bookmarkEnd w:id="27"/>
      <w:r>
        <w:rPr>
          <w:sz w:val="24"/>
          <w:szCs w:val="24"/>
        </w:rPr>
        <w:t>административной процедуры по приему заявлений является обращение получателя услуги в Администрация с заявлением и документами, указанными в пункте 1.5 настоящего</w:t>
      </w:r>
      <w:bookmarkStart w:id="28" w:name="C15"/>
      <w:bookmarkEnd w:id="28"/>
      <w:r>
        <w:rPr>
          <w:sz w:val="24"/>
          <w:szCs w:val="24"/>
        </w:rPr>
        <w:t xml:space="preserve"> административного</w:t>
      </w:r>
      <w:bookmarkStart w:id="29" w:name="C16"/>
      <w:bookmarkEnd w:id="29"/>
      <w:r>
        <w:rPr>
          <w:sz w:val="24"/>
          <w:szCs w:val="24"/>
        </w:rPr>
        <w:t xml:space="preserve"> регламент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тветственным за выполнение данной </w:t>
      </w:r>
      <w:bookmarkStart w:id="30" w:name="C17"/>
      <w:bookmarkEnd w:id="30"/>
      <w:r>
        <w:rPr>
          <w:sz w:val="24"/>
          <w:szCs w:val="24"/>
        </w:rPr>
        <w:t>административной процедуры является специалист Администраци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Время выполнения данной процедуры - не более 10 минут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Результатами выполнения данной процедуры являются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ем заявления и документов от получателей услуги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рка представленных документов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ём заявлений и </w:t>
      </w:r>
      <w:bookmarkStart w:id="31" w:name="C18"/>
      <w:bookmarkEnd w:id="31"/>
      <w:r>
        <w:rPr>
          <w:sz w:val="24"/>
          <w:szCs w:val="24"/>
        </w:rPr>
        <w:t>выдача</w:t>
      </w:r>
      <w:bookmarkStart w:id="32" w:name="C19"/>
      <w:bookmarkEnd w:id="32"/>
      <w:r>
        <w:rPr>
          <w:sz w:val="24"/>
          <w:szCs w:val="24"/>
        </w:rPr>
        <w:t xml:space="preserve"> дубликата осуществляются только при предъявлении паспорта или иного документа, удостоверяющего личность гражданин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дготовка </w:t>
      </w:r>
      <w:bookmarkStart w:id="33" w:name="C22"/>
      <w:bookmarkEnd w:id="33"/>
      <w:r>
        <w:rPr>
          <w:sz w:val="24"/>
          <w:szCs w:val="24"/>
        </w:rPr>
        <w:t>дубликата</w:t>
      </w:r>
      <w:bookmarkStart w:id="34" w:name="C23"/>
      <w:bookmarkEnd w:id="34"/>
      <w:r>
        <w:rPr>
          <w:sz w:val="24"/>
          <w:szCs w:val="24"/>
        </w:rPr>
        <w:t xml:space="preserve"> договора на передачу жилых помещений в собственность граждан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ри наличии документов, указанных в пункте 1.5 настоящего </w:t>
      </w:r>
      <w:bookmarkStart w:id="35" w:name="C24"/>
      <w:bookmarkEnd w:id="35"/>
      <w:r>
        <w:rPr>
          <w:sz w:val="24"/>
          <w:szCs w:val="24"/>
        </w:rPr>
        <w:t>административного</w:t>
      </w:r>
      <w:bookmarkStart w:id="36" w:name="C25"/>
      <w:bookmarkEnd w:id="36"/>
      <w:r>
        <w:rPr>
          <w:sz w:val="24"/>
          <w:szCs w:val="24"/>
        </w:rPr>
        <w:t xml:space="preserve"> регламента, специалист Администрации в течение 10 рабочих дней со дня поступления документов готовит </w:t>
      </w:r>
      <w:bookmarkStart w:id="37" w:name="C26"/>
      <w:bookmarkEnd w:id="37"/>
      <w:r>
        <w:rPr>
          <w:sz w:val="24"/>
          <w:szCs w:val="24"/>
        </w:rPr>
        <w:t>Дубликат договор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При выявлении недостаточности информации специалист Администрации в течение 3-х рабочих дней запрашивает дополнительную информацию у получателя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дополнительной информации специалист Администрации подготавливает Дубликат договора в течение 3-х рабочих дней со дня поступления дополнительной информаци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При невозможности получения полной информации, специалист Администрации подготавливает письменный ответ о невозможности выдачи Дубликата с указанием причины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одготовленный Дубликат договора на передачу жилых помещений в собственность граждан или письменный ответ подписывается Главой Администрации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Дубликат выдается заявителю на руки в Администрации, в порядке общей очеред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журнале регистрации дубликатов договоров на передачу жилых помещений в собственность граждан делается отметка о выдаче Дубликата и подтверждается подписью заявителя. Время выполнения данной процедуры - не более 10 минут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Письменный ответ отправляется получателю услуги почтой в общем порядке.</w:t>
      </w:r>
    </w:p>
    <w:p>
      <w:pPr>
        <w:pStyle w:val="3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и его заместителем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выявления нарушений прав получателей услуги к виновным лицам применяются меры ответственности, предусмотренные действующим законодательством.</w:t>
      </w:r>
    </w:p>
    <w:p>
      <w:pPr>
        <w:pStyle w:val="3"/>
        <w:spacing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 досудебном порядке получатели услуги вправе обжаловать действия (бездействие) должностных лиц главе Администраци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Жалобы могут быть поданы в устной или письменной форме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жалобы рассматриваются по общему правилу в ходе личного приема главой Администрации: по графику работы: понедельник, вторник, среда, четверг с 08.00 до 17.00, перерыв на обед с 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 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Письменная жалоба может быть подана в ходе личного приема в соответствии с графиком личного приема либо направлена по почте в администрацию п. Курагино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В письменной жалобе получатель услуги указывает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а, в который направляется письменная жалоба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ю фамилию, имя, отчество (последнее - при наличии)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чтовый адрес, по которому должны быть направлены ответ, уведомление о переадресации жалобы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авит личную подпись и дату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 настоящего административного регламент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 настоящего административного регламента, в противном случае повторное заявление не рассматриваетс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повторного заявления составляет 30 календарных дней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Обжалование в судебном порядке: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9.1. Заявитель вправе обжаловать действие (бездействие) должностных лиц, предоставляющих муниципальную услугу, в суде общей юрисдикции или Арбитражном суде в порядке и сроки, установленные действующим законодательством.</w:t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autoSpaceDE w:val="false"/>
        <w:ind w:left="4536" w:hanging="0"/>
        <w:jc w:val="both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Главе администрации п. Курагино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от _______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проживающего(-ей) по адресу: 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4500" w:hanging="0"/>
        <w:rPr/>
      </w:pPr>
      <w:r>
        <w:rPr/>
        <w:t>тел. ______________________________</w:t>
      </w:r>
    </w:p>
    <w:p>
      <w:pPr>
        <w:pStyle w:val="Style16"/>
        <w:spacing w:before="280" w:after="240"/>
        <w:rPr/>
      </w:pPr>
      <w:r>
        <w:rPr/>
        <w:t xml:space="preserve"> </w:t>
      </w:r>
    </w:p>
    <w:p>
      <w:pPr>
        <w:pStyle w:val="Style16"/>
        <w:spacing w:before="280" w:after="240"/>
        <w:jc w:val="center"/>
        <w:rPr/>
      </w:pPr>
      <w:r>
        <w:rPr/>
        <w:t>ЗАЯВЛЕНИЕ</w:t>
      </w:r>
    </w:p>
    <w:p>
      <w:pPr>
        <w:pStyle w:val="Style16"/>
        <w:rPr/>
      </w:pPr>
      <w:r>
        <w:rPr/>
        <w:t>Прошу выдать дубликат договора передачи жилого помещений в собственность граждан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Style16"/>
        <w:rPr/>
      </w:pPr>
      <w:r>
        <w:rPr/>
        <w:t>по адресу: 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Style16"/>
        <w:rPr/>
      </w:pPr>
      <w:r>
        <w:rPr/>
        <w:t>зарегистрированных в реестре за номером____________ от ________________, в связи 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__________________________</w:t>
      </w:r>
    </w:p>
    <w:p>
      <w:pPr>
        <w:pStyle w:val="Normal"/>
        <w:ind w:left="7080" w:hanging="0"/>
        <w:rPr/>
      </w:pPr>
      <w:r>
        <w:rPr/>
        <w:t>(дата)</w:t>
      </w:r>
    </w:p>
    <w:p>
      <w:pPr>
        <w:pStyle w:val="Normal"/>
        <w:ind w:left="5940" w:hanging="0"/>
        <w:rPr/>
      </w:pPr>
      <w:r>
        <w:rPr/>
        <w:t>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/>
      </w:pPr>
      <w:r>
        <w:rPr/>
        <w:t>(подпись)</w:t>
      </w:r>
    </w:p>
    <w:p>
      <w:pPr>
        <w:pStyle w:val="Normal"/>
        <w:autoSpaceDE w:val="false"/>
        <w:ind w:left="5040" w:hanging="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autoSpaceDE w:val="false"/>
        <w:ind w:left="5040" w:hanging="0"/>
        <w:jc w:val="both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«Выдача дубликатов договоров на передачу жилых помещений</w:t>
        <w:br/>
        <w:t>в собственность граждан»</w: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я и необходимых для предоставления услуги документов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3.2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 базе данных факта приватизации жилого помещения, наличия собственников этого помещен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1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убликата договора для выдачи получателю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103505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8.1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ие Дубликата у главы Администрации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133985</wp:posOffset>
                </wp:positionV>
                <wp:extent cx="342900" cy="3429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10.5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ача Дубликата получателю услуги и регистрация дубликата в журнал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kur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1:00Z</dcterms:created>
  <dc:creator>SPEEDxp</dc:creator>
  <dc:description/>
  <cp:keywords/>
  <dc:language>en-US</dc:language>
  <cp:lastModifiedBy>Глава</cp:lastModifiedBy>
  <cp:lastPrinted>2011-05-23T11:45:00Z</cp:lastPrinted>
  <dcterms:modified xsi:type="dcterms:W3CDTF">2012-03-02T07:47:00Z</dcterms:modified>
  <cp:revision>7</cp:revision>
  <dc:subject/>
  <dc:title>&lt;&lt;Административный&gt;&gt; &lt;&lt;регламент&gt;&gt; </dc:title>
</cp:coreProperties>
</file>